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О Б Л А С Т Ь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врического муниципального района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 xml:space="preserve">21.03.2013                                                                                                                 №295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р.п. Таврическое</w:t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жведомственной 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Омской области «Профилактика правонарушений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а территории Таврического муниципального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йона 2013-2017 годы» 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68" w:after="0"/>
        <w:contextualSpacing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68" w:after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68" w:after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68" w:after="0"/>
        <w:contextualSpacing/>
        <w:rPr/>
      </w:pPr>
      <w:r>
        <w:rPr>
          <w:rStyle w:val="FontStyle17"/>
          <w:sz w:val="28"/>
          <w:szCs w:val="28"/>
        </w:rPr>
        <w:t>С целью профилактики, предупреждения и снижения общего уровня преступности и правонарушений на территории Таврического муниципального района Омской области, руководствуясь Федеральным законом от 06.10.2003 г. № 131-ФЗ «Об общих принципах организации местного самоуправления в Российской Федерации», Уставом Таврического муниципального района</w:t>
      </w:r>
    </w:p>
    <w:p>
      <w:pPr>
        <w:pStyle w:val="Style15"/>
        <w:widowControl/>
        <w:spacing w:before="0" w:after="0"/>
        <w:ind w:left="3811" w:hanging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15"/>
        <w:widowControl/>
        <w:spacing w:before="96" w:after="0"/>
        <w:ind w:left="3811" w:hanging="0"/>
        <w:contextualSpacing/>
        <w:rPr/>
      </w:pPr>
      <w:r>
        <w:rPr>
          <w:rStyle w:val="FontStyle17"/>
          <w:sz w:val="28"/>
          <w:szCs w:val="28"/>
        </w:rPr>
        <w:t>ПОСТАНОВЛЯЮ:</w:t>
      </w:r>
    </w:p>
    <w:p>
      <w:pPr>
        <w:pStyle w:val="Style51"/>
        <w:widowControl/>
        <w:spacing w:lineRule="auto" w:line="240" w:before="0" w:after="0"/>
        <w:ind w:firstLine="586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86" w:after="0"/>
        <w:ind w:hanging="0"/>
        <w:contextualSpacing/>
        <w:rPr/>
      </w:pPr>
      <w:r>
        <w:rPr>
          <w:rStyle w:val="FontStyle17"/>
          <w:sz w:val="28"/>
          <w:szCs w:val="28"/>
        </w:rPr>
        <w:t xml:space="preserve">        </w:t>
      </w:r>
      <w:r>
        <w:rPr>
          <w:rStyle w:val="FontStyle17"/>
          <w:sz w:val="28"/>
          <w:szCs w:val="28"/>
        </w:rPr>
        <w:t xml:space="preserve">1. Утвердить межведомственную долгосрочную целевую программу Таврического муниципального района Омской области «Профилактика правонарушений на территории Таврического муниципального района на 2013-2017 годы» (прилагается). </w:t>
      </w:r>
    </w:p>
    <w:p>
      <w:pPr>
        <w:pStyle w:val="Style51"/>
        <w:widowControl/>
        <w:spacing w:lineRule="auto" w:line="240" w:before="14" w:after="0"/>
        <w:ind w:firstLine="480"/>
        <w:contextualSpacing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Рекомендовать Главам городского и сельских поселений Таврического муниципального района в срок до 01.05.2013 года разработать и принять в поселениях соответствующие программы, направленные на профилактику правонарушений.</w:t>
      </w:r>
    </w:p>
    <w:p>
      <w:pPr>
        <w:pStyle w:val="Style51"/>
        <w:widowControl/>
        <w:spacing w:lineRule="auto" w:line="240" w:before="14" w:after="0"/>
        <w:ind w:firstLine="480"/>
        <w:contextualSpacing/>
        <w:rPr/>
      </w:pPr>
      <w:r>
        <w:rPr>
          <w:rStyle w:val="FontStyle17"/>
          <w:sz w:val="28"/>
          <w:szCs w:val="28"/>
        </w:rPr>
        <w:t>3. Управляющему делами Администрации В.В. Савицкому довести настоящее постановление заинтересованным лицам и обеспечить размещение в информационно-телекоммуникационной сети «Интернет».</w:t>
      </w:r>
    </w:p>
    <w:p>
      <w:pPr>
        <w:pStyle w:val="Style51"/>
        <w:widowControl/>
        <w:spacing w:lineRule="auto" w:line="240" w:before="14" w:after="0"/>
        <w:ind w:firstLine="480"/>
        <w:contextualSpacing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– начальника управления правового обеспечения В.П. Коновалова</w:t>
      </w:r>
    </w:p>
    <w:p>
      <w:pPr>
        <w:pStyle w:val="Style51"/>
        <w:widowControl/>
        <w:spacing w:lineRule="auto" w:line="240" w:before="14" w:after="0"/>
        <w:ind w:hanging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4" w:after="0"/>
        <w:ind w:hanging="0"/>
        <w:contextualSpacing/>
        <w:rPr/>
      </w:pPr>
      <w:r>
        <w:rPr>
          <w:rStyle w:val="FontStyle17"/>
          <w:sz w:val="28"/>
          <w:szCs w:val="28"/>
        </w:rPr>
        <w:t>Глава муниципального района                                                               Ю.И. Постовой</w:t>
      </w:r>
    </w:p>
    <w:p>
      <w:pPr>
        <w:pStyle w:val="Style41"/>
        <w:widowControl/>
        <w:spacing w:lineRule="auto" w:line="240" w:before="182" w:after="0"/>
        <w:contextualSpacing/>
        <w:jc w:val="center"/>
        <w:rPr>
          <w:rStyle w:val="FontStyle17"/>
          <w:sz w:val="24"/>
          <w:szCs w:val="24"/>
        </w:rPr>
      </w:pPr>
      <w:r>
        <w:rPr>
          <w:rStyle w:val="FontStyle17"/>
          <w:sz w:val="28"/>
          <w:szCs w:val="28"/>
        </w:rPr>
        <w:t xml:space="preserve">                                       </w:t>
      </w:r>
      <w:r>
        <w:rPr>
          <w:rStyle w:val="FontStyle17"/>
          <w:sz w:val="24"/>
          <w:szCs w:val="24"/>
        </w:rPr>
        <w:t xml:space="preserve">                       </w:t>
      </w:r>
      <w:r>
        <w:rPr>
          <w:rStyle w:val="FontStyle17"/>
          <w:sz w:val="24"/>
          <w:szCs w:val="24"/>
        </w:rPr>
        <w:t>Приложение к Постановлению</w:t>
      </w:r>
    </w:p>
    <w:p>
      <w:pPr>
        <w:pStyle w:val="Style41"/>
        <w:widowControl/>
        <w:spacing w:lineRule="auto" w:line="240" w:before="182" w:after="0"/>
        <w:contextualSpacing/>
        <w:jc w:val="center"/>
        <w:rPr/>
      </w:pPr>
      <w:r>
        <w:rPr>
          <w:rStyle w:val="FontStyle17"/>
          <w:sz w:val="24"/>
          <w:szCs w:val="24"/>
        </w:rPr>
        <w:t xml:space="preserve">                                                                    </w:t>
      </w:r>
      <w:r>
        <w:rPr>
          <w:rStyle w:val="FontStyle17"/>
          <w:sz w:val="24"/>
          <w:szCs w:val="24"/>
        </w:rPr>
        <w:t xml:space="preserve">Администрации Таврического 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муниципального района от 21.03.2013 № 295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ВЕДОМСТВЕННАЯ ДОЛГОСРОЧ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ПРАВОНАРУШ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- 2017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.п. Таврическое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1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82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целевая программа "Профилактика  правонарушений    на     территории     Таврического муниципального  района  на  2013  -  2017  годы"   (далее - Программа)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ринятия решения о разработк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е Президента Российской Федерации N Пр-1293 ГС от  13  июля 2007  год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Таврического муниципального района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координато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комиссия по профилактике правонарушений Таврического муниципального района (далее - МКПП) в лице председателя межведомственной комиссии по профилактике правонарушений Тавриче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дминистрация  Таврического муниципального района Омской области;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жведомственная комиссия по профилактике правонарушений  Таврического муниципального района; </w:t>
            </w:r>
          </w:p>
          <w:p>
            <w:pPr>
              <w:pStyle w:val="Normal"/>
              <w:rPr/>
            </w:pPr>
            <w:r>
              <w:rPr/>
              <w:t xml:space="preserve">- ОМВД России по Таврическому району (по согласованию);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правление Министерства труда и социального развития по Таврическому району (по согласованию);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Управление образования Администрации Таврического муниципального района;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УЗОО «Таврическая ЦРБ» (по согласованию);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отдел культуры Администрации Тавриче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У «Центр физической культуры и спорта»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ектор по делам ГО и ЧС Администрации Таврического муниципального района;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иссия по делам несовершеннолетних и защите их  прав                Администрации Таврического муниципального района;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филиал по Таврическому району ФКУ УИИ УФСИН России по Омской области (по согласованию);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ФМС по Омской области в Таврическом районе (по согласованию);          </w:t>
            </w:r>
          </w:p>
          <w:p>
            <w:pPr>
              <w:pStyle w:val="Normal"/>
              <w:rPr/>
            </w:pPr>
            <w:r>
              <w:rPr/>
              <w:t xml:space="preserve">-  КУ "Центр  занятости населения Таврического района" «по согласованию);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дминистрации Таврического городского и сельских поселений (по согласованию);      </w:t>
            </w:r>
          </w:p>
          <w:p>
            <w:pPr>
              <w:pStyle w:val="Normal"/>
              <w:jc w:val="both"/>
              <w:rPr/>
            </w:pPr>
            <w:r>
              <w:rPr/>
              <w:t>- редакция газеты "Таврические новости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Таврический филиал ГТРК Омск – 12 канал (по согласованию)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Основные целевые индикаторы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нижение   уровня   преступности   и   правонарушений   в Таврическом муниципальном районе по следующим периодам:</w:t>
            </w:r>
          </w:p>
          <w:p>
            <w:pPr>
              <w:pStyle w:val="Normal"/>
              <w:jc w:val="both"/>
              <w:rPr/>
            </w:pPr>
            <w:r>
              <w:rPr/>
              <w:t>- 2013 г. - на 1,3 %;- 2014 г. - на 1,6%; - 2015 г. - на 1,8 %; - 2016 г. - на 2,0 %; - 2017 г. - на 2,5 %.</w:t>
            </w:r>
          </w:p>
          <w:p>
            <w:pPr>
              <w:pStyle w:val="Normal"/>
              <w:jc w:val="both"/>
              <w:rPr/>
            </w:pPr>
            <w:r>
              <w:rPr/>
              <w:t>2. Снижения уровня «уличной» преступности и преступности в общественных местах: - 2013 г. - на 0,5 %;- 2014 г. - на 1,0 %; - 2015 г. - на 1,2 %; - 2016 г. - на 1,7 %; - 2017 г. - на 2,3 %.</w:t>
            </w:r>
          </w:p>
          <w:p>
            <w:pPr>
              <w:pStyle w:val="Normal"/>
              <w:jc w:val="both"/>
              <w:rPr/>
            </w:pPr>
            <w:r>
              <w:rPr/>
              <w:t>3. Снижение уровня преступлений, совершенных в состоянии опьянения:</w:t>
            </w:r>
          </w:p>
          <w:p>
            <w:pPr>
              <w:pStyle w:val="Normal"/>
              <w:jc w:val="both"/>
              <w:rPr/>
            </w:pPr>
            <w:r>
              <w:rPr/>
              <w:t>- 2013 г. - на 1,5 %;- 2014 г. - на 2,5%; - 2015 г. - на 2,7 %; - 2016 г. - на 3,0 %; - 2017 г. - на 4,5 %.</w:t>
            </w:r>
          </w:p>
          <w:p>
            <w:pPr>
              <w:pStyle w:val="Normal"/>
              <w:jc w:val="both"/>
              <w:rPr/>
            </w:pPr>
            <w:r>
              <w:rPr/>
              <w:t>4. Снижение уровня преступности среди несовершеннолетних:</w:t>
            </w:r>
          </w:p>
          <w:p>
            <w:pPr>
              <w:pStyle w:val="Normal"/>
              <w:jc w:val="both"/>
              <w:rPr/>
            </w:pPr>
            <w:r>
              <w:rPr/>
              <w:t>- 2013 г. - на 0,3 %;- 2014 г. - на 1,4%; - 2015 г. - на 2,0 %; - 2016 г. - на 4,2 %; - 2017 г. - на 4,5 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роки  и этапы реализации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7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униципального бюджета составляет – 56,5 тыс. 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5,3 тыс. 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8,3 тыс. 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10,3 тыс.  рублей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 12,8 тыс.  рублей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-  19,8 тыс.  рубле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ожидаемые  конечные результаты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/>
              <w:t xml:space="preserve">- стабилизация общей преступности, снижение темпов роста доли тяжких и особо тяжких преступлений;                          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 xml:space="preserve">- оздоровление обстановки на улицах  и  общественных местах; 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- обеспечение эффективного реагирования на угрозы общественной              безопасности, в т.ч. профилактика экстремистских настроений и проявлений, национальной розни, расовой и религиозной нетерпимости; антитеррористических угроз; распространением наркотиков и наркотических средств, активизация работы по профилактике правонарушений, направленной, прежде всего, на борьбу с пьянство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доверия  общественности  к  правоохранительным органам</w:t>
            </w:r>
            <w:r>
              <w:rPr/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КРАЩЕНИЯ, ПРИНЯТЫЕ В ПРОГРАМ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ежведомственная Комиссия по профилактике правонарушений Таврического муниципального района - МКПП;</w:t>
      </w:r>
    </w:p>
    <w:p>
      <w:pPr>
        <w:pStyle w:val="Normal"/>
        <w:jc w:val="both"/>
        <w:rPr/>
      </w:pPr>
      <w:r>
        <w:rPr/>
        <w:t>- комиссия по делам несовершеннолетних и защите их прав - КДН и ЗП;</w:t>
      </w:r>
    </w:p>
    <w:p>
      <w:pPr>
        <w:pStyle w:val="Normal"/>
        <w:jc w:val="both"/>
        <w:rPr/>
      </w:pPr>
      <w:r>
        <w:rPr/>
        <w:t>- управление Министерства труда и социального развития по Таврическому району - УМТСР;</w:t>
      </w:r>
    </w:p>
    <w:p>
      <w:pPr>
        <w:pStyle w:val="Normal"/>
        <w:jc w:val="both"/>
        <w:rPr/>
      </w:pPr>
      <w:r>
        <w:rPr/>
        <w:t>- Управление образования Администрации Таврического муниципального района - УО;</w:t>
      </w:r>
    </w:p>
    <w:p>
      <w:pPr>
        <w:pStyle w:val="Normal"/>
        <w:jc w:val="both"/>
        <w:rPr/>
      </w:pPr>
      <w:r>
        <w:rPr/>
        <w:t>-  БУЗОО «Таврическая ЦРБ» - БУЗОО;</w:t>
      </w:r>
    </w:p>
    <w:p>
      <w:pPr>
        <w:pStyle w:val="Normal"/>
        <w:jc w:val="both"/>
        <w:rPr/>
      </w:pPr>
      <w:r>
        <w:rPr/>
        <w:t>- отдел культуры Администрации Таврического муниципального района - ОК;</w:t>
      </w:r>
    </w:p>
    <w:p>
      <w:pPr>
        <w:pStyle w:val="Normal"/>
        <w:jc w:val="both"/>
        <w:rPr/>
      </w:pPr>
      <w:r>
        <w:rPr/>
        <w:t>- отдел министерства внутренних дел РФ по Таврическому району - ОМВД;</w:t>
      </w:r>
    </w:p>
    <w:p>
      <w:pPr>
        <w:pStyle w:val="Normal"/>
        <w:jc w:val="both"/>
        <w:rPr/>
      </w:pPr>
      <w:r>
        <w:rPr/>
        <w:t>- КУ "Центр занятости населения Таврического района" - ЦЗН;</w:t>
      </w:r>
    </w:p>
    <w:p>
      <w:pPr>
        <w:pStyle w:val="Normal"/>
        <w:jc w:val="both"/>
        <w:rPr/>
      </w:pPr>
      <w:r>
        <w:rPr/>
        <w:t>- филиал по Таврическому району ФКУ УИИ УФСИН России по Омской области - УИИ;</w:t>
      </w:r>
    </w:p>
    <w:p>
      <w:pPr>
        <w:pStyle w:val="Normal"/>
        <w:jc w:val="both"/>
        <w:rPr/>
      </w:pPr>
      <w:r>
        <w:rPr/>
        <w:t>- Администрации Таврического городского и сельских поселений;</w:t>
      </w:r>
    </w:p>
    <w:p>
      <w:pPr>
        <w:pStyle w:val="Normal"/>
        <w:jc w:val="both"/>
        <w:rPr/>
      </w:pPr>
      <w:r>
        <w:rPr/>
        <w:t>- ОФМС по Омской области в Таврическом районе – ОФМС;</w:t>
      </w:r>
    </w:p>
    <w:p>
      <w:pPr>
        <w:pStyle w:val="Normal"/>
        <w:jc w:val="both"/>
        <w:rPr/>
      </w:pPr>
      <w:r>
        <w:rPr/>
        <w:t>-  сектор по делам ГО и ЧС Администрации Таврического муниципального района- ГО и Ч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решаемых пробле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обстановки в Таврическом районе свидетельствует о дальнейшем обострении проблемы, связанной с ростом преступности и правонару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сегодняшний день со стороны правоохранительных органов, органов местного самоуправления, учреждений и органов системы профилактики района требуется объединение усилий в борьбе с правонарушениями и преступлениями. Число преступлений и преступных деяний, совершаемых на территории Таврического района остается стабильно высоки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криминогенная ситуация на территории Таврического муниципального района в период 2010 – 2012 года оставалась нестабильной и отмечалась значительным ростом количества зарегистрированных преступлений. В количественном выражении основные показатели борьбы с преступностью выглядят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080"/>
        <w:gridCol w:w="1080"/>
        <w:gridCol w:w="953"/>
      </w:tblGrid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2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пре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0 человек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30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лиц, совершивших пре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ступлений совершенных лицами, ранее их совершавш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2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ступлений совершенных несовершеннолетними л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ступлений, совершенных лицами в состоянии алкогольного опья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2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ступлений совершенных на улицах и общественных мес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указанной Программы на 2013-2017 г.г. является логическим решением и обусловлена необходимостью интеграции усилий органов местного самоуправления и правоохранительных органов Таврического муниципального района в целях поддержания постоянного взаимодействия по вопросам разработки и реализации эффективных мер предупреждения преступлений, а также согласованного противодействия преступности, снижения влияния факторов, оказывающих негативное влияние на криминогенную обстанов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еречень заложенных программой мероприятий путем объединения усилий позволит эффективно бороться с уличной преступностью, «пьяной» преступностью, используя для этого современные средства и методы профилактики, а также материально-технические ресур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успешная реализация мероприятий Программы позволит снизить уровень преступности в Таврическом муниципальном районе ежегодно в среднем от 1,5 до 1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и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 снижение   общего уровня   преступности   и   правонарушений   в Таврическом муниципальном район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е  профилактической  деятельности всех правоохранительных орг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социальной профилактики  правонарушений, направленной на активизацию борьбы с алкоголизмом, наркоманией,  реабилитацией  лиц,  освободившихся   из   мест лишения своб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"правового нигилизма" населения, создание  системы стимулов для ведения законопослушного образа жиз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явление и устранение  причин  и  условий,  способствующих совершению право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>обеспечение взаимодействия органов исполнительной власти района и органов местного самоуправления в сфере предупреждения правонарушений, вовлечение в указанную деятельность организаций всех форм собстве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>вовлечение учреждений и ведомств в профилактические мероприятия по противодействию правонару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егативного отношения в обществе к совершению правонарушений, а также укрепление общественного мнения к правоохранительным органам, а также учреждениям системы профилактики района;</w:t>
      </w:r>
    </w:p>
    <w:p>
      <w:pPr>
        <w:pStyle w:val="Normal"/>
        <w:jc w:val="both"/>
        <w:rPr>
          <w:sz w:val="28"/>
          <w:szCs w:val="28"/>
        </w:rPr>
      </w:pPr>
      <w:bookmarkStart w:id="0" w:name="sub_1203"/>
      <w:bookmarkEnd w:id="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алкоголизмом, наркоманией и иными негативными социальными проявл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203"/>
      <w:bookmarkStart w:id="2" w:name="sub_1203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реализуется в 2013 – 2017 год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400"/>
      <w:bookmarkEnd w:id="3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sz w:val="23"/>
          <w:szCs w:val="23"/>
        </w:rPr>
      </w:pPr>
      <w:bookmarkStart w:id="4" w:name="sub_1400"/>
      <w:bookmarkEnd w:id="4"/>
      <w:r>
        <w:rPr>
          <w:sz w:val="23"/>
          <w:szCs w:val="23"/>
        </w:rPr>
        <w:t xml:space="preserve">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усмотренный программой комплекс мер профилактического характера правоохранительных органов, учреждений и органов системы профилактики района, учреждений образования, культуры, отдела по делам молодежи, направленных на борьбу с преступностью, защиту от противоправных посягательств, мониторинг оперативной обстановки способен выработать негативное отношение к совершению правонарушений, употреблению алкоголя, психотропных и наркотических веществ, и иных негативных социальных прояв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влечение средств на реализацию Целевой программы осуществляется из средств районного бюджета в размере 56,5 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, обозначенных данной 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ми последствиями реализации программы будет являться укрепление правопорядка и общественной безопасности, снижение уровня преступности в районе. Экологические последствия реализации программы не прогноз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еализация программных мероприятий будет способствовать решению важнейших задач по борьбе с правонарушениями, определенных Президентом и Правительством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ведения о распределения объемов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редств муниципального бюджета. Общий объем финансирования из средств муниципального бюджета составляет - 56,5 рублей, в том числе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5,3 тыс.  рублей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8,3 тыс.  рублей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 10,3 тыс.  рублей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12,8 тыс.  рублей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-  19,8 тыс.  рублей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600"/>
      <w:bookmarkEnd w:id="5"/>
      <w:r>
        <w:rPr>
          <w:rFonts w:cs="Times New Roman" w:ascii="Times New Roman" w:hAnsi="Times New Roman"/>
          <w:sz w:val="28"/>
          <w:szCs w:val="28"/>
        </w:rPr>
        <w:t>6. Прогноз ожидаемых результатов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bookmarkStart w:id="6" w:name="sub_1600"/>
      <w:bookmarkEnd w:id="6"/>
      <w:r>
        <w:rPr>
          <w:rFonts w:cs="Times New Roman" w:ascii="Times New Roman" w:hAnsi="Times New Roman"/>
          <w:sz w:val="28"/>
          <w:szCs w:val="28"/>
        </w:rPr>
        <w:t>Осуществление мероприятий программы позволит к 2017 году: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  уровня   преступности   и   правонарушений   в Таврическом муниципальном районе от 1,3% до 2,5%;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низить уровень «уличной» преступности и преступности в общественных местах от 0,5% до 2,3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зить уровень преступлений, совершенных в состоянии опьянения от 1,5% до 4,5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зить уровень преступности среди несовершеннолетних от 0,3% до 4,5%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ить число лиц, совершивших преступления до 14,0 человек на 100 тыс. населения Тавриче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04"/>
        <w:gridCol w:w="1276"/>
        <w:gridCol w:w="1926"/>
        <w:gridCol w:w="1050"/>
        <w:gridCol w:w="851"/>
        <w:gridCol w:w="1276"/>
        <w:gridCol w:w="992"/>
        <w:gridCol w:w="1843"/>
        <w:gridCol w:w="228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расходов (капвложения, НИОКР и прочие расх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 (годы реализации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(тыс.руб.) по годам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, ответственные за реализацию меропри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(количественные или качественные показатели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х источ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Организационные мероприят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Рассмотрение на заседаниях МКПП вопросов, связанных с состоянием криминогенной ситуации, результатами борьбы с преступностью, эффективностью мер по укреплению правопоря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ПП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МВД, субъекты системы профилакти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работы исполнителей Программы, обеспечение контроля над криминогенной ситуацией. Изучение причин и условий, способствующих совершению преступлений и иных правонарушений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 Профилактика правонаруш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Информирование граждан  о способах  и  средствах правомерной  защиты   от преступных посягательств путем         проведения разъяснительной   работы на  страницах   районной газеты «Таврические новости», Таврическом филиале ГТРК Омск – 12 кан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,       Редакция газеты «Таврические новости», Таврический филиал ГТРК Омск – 12 канал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методическая поддержка граждан Таврического района по организации работы по профилактике преступлений и иных правонарушений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Профилактика правонарушений на административных участках</w:t>
            </w:r>
          </w:p>
        </w:tc>
      </w:tr>
      <w:tr>
        <w:trPr>
          <w:trHeight w:val="2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Разработка и распространение среди населения памяток о порядке действий при совершении в отношении них правонаруш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, ОМВ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 информационно-методической поддержкой Таврического района по недопущению в отношении их преступлений и иных правонарушений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риобретение ленты оцепл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граждан к местам  проведения культурно-массовых мероприятий, а также проноса оружия и иных металлических предметов угрожающих жизни и здоровью граждан.</w:t>
            </w:r>
          </w:p>
        </w:tc>
      </w:tr>
      <w:tr>
        <w:trPr>
          <w:trHeight w:val="1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Создание и оснащение на территории Таврического городского и сельских поселений штабов добровольных общественных дружи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Таврического городского и сельских поселен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деятельности добровольных общественных дружин, оказание на правонарушителей профилактического воздействия. </w:t>
            </w:r>
          </w:p>
        </w:tc>
      </w:tr>
      <w:tr>
        <w:trPr>
          <w:trHeight w:val="17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становка возле водоемов, на территории поселений вывесок-аншлагов «Купание запрещен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ПП, Администрации Таврического городского и сельских поселен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чрезвычайных происшествий, связанных с гибелью граждан на водоемах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 Вовлечение общественности в предупреждение правонарушений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Установление материального стимулирования наиболее отличившимся членам добровольных общественных дружи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ПП, Администрация района, ОМВ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становки спокойствия на улицах и в иных общественных местах и местах массового скопления людей.</w:t>
            </w:r>
          </w:p>
        </w:tc>
      </w:tr>
      <w:tr>
        <w:trPr>
          <w:trHeight w:val="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Привлечение к охране общественного порядка станичных казачьих обществ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ОМВ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 Профилактика правонарушений в отношении отдельных категорий граждан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1. Профилактика правонарушений среди несовершеннолетних и молодеж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 Активизация профилактической работы по недопущению продажи несовершеннолетним алкогольной и табачной прод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 КДН и ЗП, МКПП, субъекты профилакти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направление на предотвращение преступлений. Пресечение нарушений законодательства по продаже алкогольной продук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 Организация проведения семинаров, лекций для учащихся в учебных заведениях района на тему соблюдения законности и правопоря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 УО, Администрации поселен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«правового нигилизма» учащихся, создание системы стимулов для ведения законопослушного образа жизни. Разъяснения законодательства учащимся в целях работы  по профилактике преступлен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 Проведение конкурсов, мероприятий,  реализации проектов для несовершеннолет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«правового нигилизма» учащихся, создание системы стимулов для ведения законопослушного образа жизни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Профилактика правонарушений среди лиц, проповедующих экстремизм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авливающих и замышляющих совершение террористических ак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 Организация информирования граждан о действах при угрозе возникновения террористических актов в местах массового пребывания. Проведение разъяснительной работы среди  населения направленной на повышение бдительност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, ГО и Ч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взаимодействия и налаживание тесного сотрудничества с населением, распространение знания о способах самозащиты, а также правилами и навыками взаимодействия с правоохранительными органами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Профилактика правонарушений среди лиц, освободившихся из мест ли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ы, а также среди условно осужденны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1. Обеспечение своевременного информирования представителей Администрации Таврического городского и сельских поселений, ЦЗН о лицах, освободившихся из мест лишения свободы.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МВД, УИИ, ЦЗ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организация трудоустройства граждан освободившихся из мест лишения свободы. Снижение доли повторных преступлений  лицами освободившихся из мест лишения своб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. Создание квот рабочих мест для лиц, освободившихся из мест лишения свободы и нуждающихся в социальной поддержк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ЗН, МКПП, У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организация трудоустройства граждан освободившихся из мест лишения свободы. Снизится уровень рецидивной и бытовой преступ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3. Осуществление постоянного контроля за трудоустройством и социальной адаптацией лиц, вернувшихся из мест лишения свобод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МВД, УИИ, ЦЗН, УМТС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жение доли повторных преступлений  лицами освободившихся из мест лишения своб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4. Организация проверки по месту жительства лиц, осужденных к наказанию, не связанному с лишением свобод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, ОМВ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повторных преступлений  лицами освободившихся из мест лишения своб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5. Проработка вопроса финансовой поддержки для оказания материальной помощи освобождающимся из воспитательных  колоний сиротам и лицам, оставшимся без попечения родителей, для приобретения предметов первой необходимост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ТСР, У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повторных преступлений (тяжких преступлений, имущественных преступлений, преступлений против личности) лицами освободившихся из мест лишения свободы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 Профилактика правонарушений в сфере законодательства 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тве, предупреждение и пресечение нелегальной миг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 Организация сбора и обобщения информации о привлечении организациями района и физическими лицами на работу трудовых мигрантов с целью упорядочения и легализации трудовой деятельности иностранных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С, администрация района, ЦЗН, ОМВ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 руководители предприятий и организац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быванием на территории района иностранных граждан в целях соблюдения установленной доли иностранных работников используемых хозяйствующими субъект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4.2. Организация и использование в работе системы сбора информации о гражданах бывших республик СССР, прибывших для постоянного проживания в Таврический район и проживающих без оформления документов на получение гражданства и регист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Н, администрация района, Администрации поселений, руководители предприятий и организаций (по согласованию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быванием на территории района иностранных граждан в целях соблюдения установленной доли иностранных работников используемых хозяйствующими субъект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 Организация системы контроля за трудовой деятельностью на территории района иностранных граждан и лиц без гражданства в целях своевременного реагирования на их неправомерное пове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 ФМС, ЦЗ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быванием на территории района иностранных граждан в целях соблюдения установленной доли иностранных работников используемых хозяйствующими субъектами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 Профилактика правонарушений в общественных местах и на улица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Организация проверки в вечернее и ночное время мест массового пребывания граждан, в т.ч. несовершеннолетних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 УИИ, КД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иться профилактика правонарушений в сфере несовершеннолетних и молодежи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смотрение возможности упорядочения парковки автотранспорта в местах массового скопления людей, путем установки технических прегра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2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 КП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зиться уровень  преступлений и дорожно-транспортных происшествий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роведение семинара с руководителями предприятий различных форм собственности в целях разъяснения необходимости установки на объектах торговли и общественного питания средств видеонаблюдения, а также подключения на ПЦ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ПП, ОВО, ОМВ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и снижение уровня преступности на объектах торговли и общественного питания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 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ставление БУЗОО «Таврическая ЦРБ» информации в МКПП о выявленных случаях наркотической зависимости жителей района в целях выявления и лечения на ранней стад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МКП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фактов поступления наркотических средств и т.д. в район. Принятие своевременных мер по профилактике преступ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Проведение диагностики учащихся по выявлению отношения к употреблению алкоголя, наркотических и токсических сред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ЦРБ, образовательные учреждения райо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фактов поступления наркотических средств и т.д. в район. Принятие своевременных мер по профилактике преступ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Проведение на территории района комплексных оперативно- профилактических операций, направленных на профилактику правонарушений, связанных с незаконным оборотом наркот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20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 субъекты профилакти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фактов поступления наркотических средств и т.д. в район. Принятие своевременных мер по профилактике преступ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целевых индикаторов программы с методикой оценки эффективност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тодика оценки целевых индикаторов и эффективности программы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ценка эффективности программы осуществляется исполнителем-координатором по итогам ее исполнения за отчетный финансовый год и в целом после завершения реализации программ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ценка эффективности реализации программы осуществляется путем присвоения каждому индикатору соответствующего балл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 выполнении индикатора - 0 балл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 увеличении индикатора - плюс 1 балл за каждый процент увеличени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 снижении индикатора - минус 1 балл за каждый процент сниж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ценка целевого индикатора определяется на основании следующей формы: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┌──────────────────┬──────────┬─────────────────────────────────────────┐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Наименование   │ Единица  │      Значение целевого индикатора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целевого     │измерения ├──────────┬──────────┬──────────┬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индикатора    │          │Утверждено│Достигнуто│Отклонение│Оценка в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    │          │    (в    │ баллах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рограмме │          │процентах)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──┼──────────┼──────────┼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1                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──┼──────────┼──────────┼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                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──┼──────────┼──────────┼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                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──┼──────────┼──────────┼────────┤</w:t>
      </w:r>
    </w:p>
    <w:p>
      <w:pPr>
        <w:pStyle w:val="Style16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4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──┼──────────┼──────────┼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Итоговая сводная 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оценка            │          │          │          │          │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└──────────────────┴──────────┴──────────┴──────────┴──────────┴────────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инамика целевых значений целевых индикаторов определяется путем сопоставления данных по следующей форм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┌──────────────────┬──────────┬──────────────────────────┬──────────┬───┐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ые индикаторы│ Единица  │ Год реализации программы │Последний │ %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змерения ├────────┬────────┬────────┤   год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1-й год │2-й год │отчетный│ (целевое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значение)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┼────────┼────────┼──────────┼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1                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┼────────┼────────┼──────────┼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                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┼────────┼────────┼──────────┼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Целевой индикатор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                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┼──────────┼────────┼────────┼────────┼──────────┼───┤</w:t>
      </w:r>
    </w:p>
    <w:p>
      <w:pPr>
        <w:pStyle w:val="Style16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Целевой индикатор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4                 │          │        │        │        │          │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└──────────────────┴──────────┴────────┴────────┴────────┴──────────┴───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ценка эффективности программы осуществляется по форм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┌──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Вывод об эффективности │   Итоговая сводная    │    Предложения по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программы       │    оценка(баллов)     │ дальнейшей реализации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программы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Эффективность возросла │Положительное значение │               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Эффективность на уровне│           0           │               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├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Эффективность снизилась│Отрицательное значение │                       │</w:t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  <w:t>└───────────────────────┴───────────────────────┴───────────────────────┘</w:t>
      </w:r>
    </w:p>
    <w:p>
      <w:pPr>
        <w:pStyle w:val="Normal"/>
        <w:rPr/>
      </w:pPr>
      <w:r>
        <w:rPr>
          <w:sz w:val="23"/>
          <w:szCs w:val="23"/>
        </w:rPr>
        <w:t xml:space="preserve">Значения целевых индикаторов программы приведены в </w:t>
      </w:r>
      <w:hyperlink w:anchor="sub_12000">
        <w:r>
          <w:rPr>
            <w:rStyle w:val="InternetLink"/>
            <w:color w:val="008000"/>
            <w:sz w:val="23"/>
            <w:szCs w:val="23"/>
            <w:u w:val="single"/>
          </w:rPr>
          <w:t xml:space="preserve">приложении N </w:t>
        </w:r>
      </w:hyperlink>
      <w:r>
        <w:rPr>
          <w:sz w:val="23"/>
          <w:szCs w:val="23"/>
        </w:rPr>
        <w:t>1 к программ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ежведомственной долгосрочной целевой программе</w:t>
      </w:r>
    </w:p>
    <w:p>
      <w:pPr>
        <w:pStyle w:val="Normal"/>
        <w:jc w:val="right"/>
        <w:rPr/>
      </w:pPr>
      <w:r>
        <w:rPr/>
        <w:t xml:space="preserve">«Профилактика правонарушений» на территории </w:t>
      </w:r>
    </w:p>
    <w:p>
      <w:pPr>
        <w:pStyle w:val="Normal"/>
        <w:jc w:val="right"/>
        <w:rPr/>
      </w:pPr>
      <w:r>
        <w:rPr/>
        <w:t>Таврического муниципального района на 2013-2017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Н А Ч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ых индикаторов межведомственной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» на территории Таврического муниципального района на 2013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476"/>
        <w:gridCol w:w="1435"/>
        <w:gridCol w:w="1376"/>
        <w:gridCol w:w="1376"/>
        <w:gridCol w:w="1376"/>
        <w:gridCol w:w="1376"/>
        <w:gridCol w:w="1376"/>
      </w:tblGrid>
      <w:tr>
        <w:trPr>
          <w:trHeight w:val="28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целевых значений индикаторов</w:t>
            </w:r>
          </w:p>
        </w:tc>
      </w:tr>
      <w:tr>
        <w:trPr>
          <w:trHeight w:val="3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3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  уровня   преступности   и   правонарушений   в Таврическом муниципальном район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46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«уличной» преступности и преступности в общественных места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%</w:t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преступлений, совершенных в состоянии опьян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%</w:t>
            </w:r>
          </w:p>
        </w:tc>
      </w:tr>
      <w:tr>
        <w:trPr>
          <w:trHeight w:val="6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преступности среди несовершеннолетни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ежведомственной долгосрочной целевой программе</w:t>
      </w:r>
    </w:p>
    <w:p>
      <w:pPr>
        <w:pStyle w:val="Normal"/>
        <w:jc w:val="right"/>
        <w:rPr/>
      </w:pPr>
      <w:r>
        <w:rPr/>
        <w:t xml:space="preserve">«Профилактика правонарушений» на территории </w:t>
      </w:r>
    </w:p>
    <w:p>
      <w:pPr>
        <w:pStyle w:val="Normal"/>
        <w:jc w:val="right"/>
        <w:rPr/>
      </w:pPr>
      <w:r>
        <w:rPr/>
        <w:t>Таврического муниципального района на 2013-2017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ежведомственной долгосрочной целевой программы «Профилактика правонарушений»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нформация об использовании средств на реализацию межведомственной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» на территории Таврического муниципального района 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84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80"/>
        <w:gridCol w:w="1982"/>
        <w:gridCol w:w="2083"/>
        <w:gridCol w:w="1858"/>
        <w:gridCol w:w="1988"/>
        <w:gridCol w:w="1699"/>
      </w:tblGrid>
      <w:tr>
        <w:trPr>
          <w:trHeight w:val="29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униципального бюджета, тыс.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причины отклон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реализацию программы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оступление средств на реализацию программы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 средств (кассовые расходы) на реализацию программы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 предусмотрено в районном бюджете в соответствии с программой.</w:t>
      </w:r>
    </w:p>
    <w:p>
      <w:pPr>
        <w:pStyle w:val="Normal"/>
        <w:rPr/>
      </w:pPr>
      <w:r>
        <w:rPr/>
        <w:t>** перечислено из районного бюджета исполнителю.</w:t>
      </w:r>
    </w:p>
    <w:p>
      <w:pPr>
        <w:pStyle w:val="Normal"/>
        <w:rPr/>
      </w:pPr>
      <w:r>
        <w:rPr/>
        <w:t>*** перечислено исполнителем конкретным получателям (кассовые расход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проведен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3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78"/>
        <w:gridCol w:w="1795"/>
        <w:gridCol w:w="6152"/>
      </w:tblGrid>
      <w:tr>
        <w:trPr>
          <w:trHeight w:val="3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нформация о результатах реализации мероприятий</w:t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ценка целевых индикаторов и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68"/>
        <w:gridCol w:w="1725"/>
        <w:gridCol w:w="2397"/>
        <w:gridCol w:w="1770"/>
        <w:gridCol w:w="1655"/>
        <w:gridCol w:w="1789"/>
        <w:gridCol w:w="1699"/>
      </w:tblGrid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целевой программо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достигнут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(+,-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,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причины отклонения)</w:t>
            </w:r>
          </w:p>
        </w:tc>
      </w:tr>
      <w:tr>
        <w:trPr>
          <w:trHeight w:val="3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составляет __________________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 Тавриче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ab/>
        <w:tab/>
        <w:tab/>
        <w:tab/>
        <w:t>/__________________/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1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И С Т   С О Г Л А С О В А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долгосрочной целевой программы «Профилактика правонарушений» на территории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наименование нормативно-правового акта)</w:t>
      </w:r>
    </w:p>
    <w:tbl>
      <w:tblPr>
        <w:tblW w:w="9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28"/>
        <w:gridCol w:w="2385"/>
        <w:gridCol w:w="2385"/>
      </w:tblGrid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.И.О., согласовавшего прое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по проект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, дата подписан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муниципального район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 С.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-Начальник управления правового обеспеч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В.П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, Председатель комитета финансов и контрол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якова Г.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, председатель КЭР и 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аренко В.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райо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Е.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вышеуказанного НПА</w:t>
      </w:r>
    </w:p>
    <w:p>
      <w:pPr>
        <w:pStyle w:val="Normal"/>
        <w:ind w:firstLine="540"/>
        <w:jc w:val="both"/>
        <w:rPr/>
      </w:pPr>
      <w:r>
        <w:rPr/>
        <w:t>Управлением правового обеспечения Администрации Таврического муниципального района Омской области в соответствии с чч. 3 и 4 Федерального Закона от 17 июля 2009 г. № 172-ФЗ «Об антикоррупционной экспертизе нормативных правовых актов и проектов нормативных правовых актов», ст. 6 Федерального Закона от 25.12.2008 г. № 273-ФЗ «О противодействию коррупции», Правилами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врического муниципального района Омской области утвержденных постановлением Администрации Таврического муниципального района от 29.08.2011 г. № 1094 и с Методикой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врического муниципального района Омской области утвержденной постановлением Администрации Таврического муниципального района от 29.06.2011 г. № 857 проведена антикоррупционная экспертиза указанного НП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едставленном НПА ________________________________________________________</w:t>
      </w:r>
    </w:p>
    <w:p>
      <w:pPr>
        <w:pStyle w:val="Normal"/>
        <w:jc w:val="both"/>
        <w:rPr/>
      </w:pPr>
      <w:r>
        <w:rPr/>
        <w:t>Заключение: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Рекомендации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(начальник сектора) _________________________________________</w:t>
      </w:r>
    </w:p>
    <w:p>
      <w:pPr>
        <w:pStyle w:val="Style41"/>
        <w:widowControl/>
        <w:spacing w:lineRule="auto" w:line="240" w:before="182" w:after="0"/>
        <w:contextualSpacing/>
        <w:jc w:val="right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 w:before="0" w:after="0"/>
        <w:contextualSpacing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 И С Т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долгосрочной целевой программы «Профилактика правонарушений» на территории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наименование нормативно-правового акт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2928"/>
        <w:gridCol w:w="2385"/>
      </w:tblGrid>
      <w:tr>
        <w:trPr>
          <w:trHeight w:val="4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л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авового обеспечен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экономического развития и планирован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ату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аврическому район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61"/>
        <w:widowControl/>
        <w:spacing w:lineRule="auto" w:line="240"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851" w:leader="none"/>
      </w:tabs>
      <w:autoSpaceDE w:val="true"/>
      <w:jc w:val="center"/>
      <w:outlineLvl w:val="1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8"/>
      <w:szCs w:val="8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Style13">
    <w:name w:val=" Знак Знак"/>
    <w:basedOn w:val="Style12"/>
    <w:qFormat/>
    <w:rPr>
      <w:b/>
      <w:sz w:val="40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32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20"/>
      <w:ind w:firstLine="557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320"/>
      <w:jc w:val="center"/>
    </w:pPr>
    <w:rPr/>
  </w:style>
  <w:style w:type="paragraph" w:styleId="Style81">
    <w:name w:val="Style8"/>
    <w:basedOn w:val="Normal"/>
    <w:qFormat/>
    <w:pPr>
      <w:spacing w:lineRule="exact" w:line="230"/>
      <w:jc w:val="both"/>
    </w:pPr>
    <w:rPr/>
  </w:style>
  <w:style w:type="paragraph" w:styleId="Style91">
    <w:name w:val="Style9"/>
    <w:basedOn w:val="Normal"/>
    <w:qFormat/>
    <w:pPr>
      <w:spacing w:lineRule="exact" w:line="318"/>
    </w:pPr>
    <w:rPr/>
  </w:style>
  <w:style w:type="paragraph" w:styleId="Style101">
    <w:name w:val="Style10"/>
    <w:basedOn w:val="Normal"/>
    <w:qFormat/>
    <w:pPr>
      <w:spacing w:lineRule="exact" w:line="318"/>
      <w:ind w:firstLine="749"/>
    </w:pPr>
    <w:rPr/>
  </w:style>
  <w:style w:type="paragraph" w:styleId="Style111">
    <w:name w:val="Style11"/>
    <w:basedOn w:val="Normal"/>
    <w:qFormat/>
    <w:pPr>
      <w:spacing w:lineRule="exact" w:line="321"/>
      <w:ind w:firstLine="710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0:00Z</dcterms:created>
  <dc:creator>Величко В.М.</dc:creator>
  <dc:description/>
  <cp:keywords/>
  <dc:language>en-US</dc:language>
  <cp:lastModifiedBy>Admin</cp:lastModifiedBy>
  <cp:lastPrinted>2013-04-15T10:45:00Z</cp:lastPrinted>
  <dcterms:modified xsi:type="dcterms:W3CDTF">2013-04-15T03:45:00Z</dcterms:modified>
  <cp:revision>87</cp:revision>
  <dc:subject/>
  <dc:title/>
</cp:coreProperties>
</file>