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подготовке проекта </w:t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Таврического муниципального района Омской области «Об утверждении Порядка проведения аукцион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Таврического муниципального района Омской области, на земельном участке, расположенном на территории Таврического муниципального района Омской области, государственная собственность на который не разграничена»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орма и название проекта муниципального нормативного правового акта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1. 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Вид, название проекта муниципального нормативного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правового акта и планируемый срок вступления его в силу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Таврического муниципального района Омской области «Об утверждении Порядка проведения аукцион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Таврического муниципального района Омской области, на земельном участке, расположенном на территории Таврического муниципального района Омской области, государственная собственность на который не разграничена», октябрь 2017 го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 Сведения о разработчике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проекта муниципального н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ормативного правового акта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мущественных отношений Администрации Таврического муниципального района Омской област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3. Обоснование необходимости подготовки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проекта муниципального н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ормативного правового акта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ение требований статьи 19 Федерального закона «О рекламе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4. Описание проблемы, на решения которой направлен предлагаемый способ регулирова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вопросов, связанных с организацией проведения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Таврического муниципального района Омской области, на земельном участке, расположенном на территории Таврического муниципального района Омской области, государственная собственность на который не разграничена.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5. 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Круг лиц, на которых будет распространено действие муниципального нормативного правового акта, а также сведения о необходимости или отсутствии необходимости установления переходных положений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ец рекламной конструкции (физическое или юридическое лицо) – собственник рекламной конструкции либо иное лицо, обладающее вещным правом на рекламную конструкцию или правом владения и пользования рекламной конструкцией на основании договора с ее собственник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установления переходных положений отсутству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6. Краткое изложение ц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ели регулирования и общ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ую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характеристику соответствующих общественных отношений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Таврического муниципального района Омской области «Об утверждении Порядка проведения аукцион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Таврического муниципального района Омской области, на земельном участке, расположенном на территории Таврического муниципального района Омской области, государственная собственность на который не разграничена» разработан в целях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вого регулирования заключения договоров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Таврического муниципального района, земельном участке, государственная собственность на который не разграничена, расположенном на территории Таврического муниципального район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полнения бюджета Таврического муниципального район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я благоустройства и внешнего архитектурного облика сложившейся застройки Таврического муниципального район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и размещения рекламных конструкц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7. Срок, в течение которого принимаются предложения в связи с размещением уведомления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ом принимаются  предложения  к проекту нормативного правового акта с 12.09.2017 по 18.09.2017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8. Электронный, почтовый адреса, на которые принимаются предложения в связи с размещением уведомления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46800, Омская область,   Таврический  район,  р.п.  Таврическое,  ул.  Ленина, д. 25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otaw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. Иная информац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актная информац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ашему желанию укажит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правление имущественных отношений Администрации Таврического муниципального района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у деятельности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равление имущественных отноше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икулина Наталья Сергеев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8(38151)2-13-43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kiotawr</w:t>
      </w:r>
      <w:r>
        <w:rPr>
          <w:rFonts w:cs="Times New Roman" w:ascii="Times New Roman" w:hAnsi="Times New Roman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ambler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tawr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48:00Z</dcterms:created>
  <dc:creator>Агафонова</dc:creator>
  <dc:description/>
  <cp:keywords/>
  <dc:language>en-US</dc:language>
  <cp:lastModifiedBy>BoyNG</cp:lastModifiedBy>
  <cp:lastPrinted>2017-08-01T12:44:00Z</cp:lastPrinted>
  <dcterms:modified xsi:type="dcterms:W3CDTF">2017-09-12T07:47:00Z</dcterms:modified>
  <cp:revision>28</cp:revision>
  <dc:subject/>
  <dc:title/>
</cp:coreProperties>
</file>