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ЫЙ ЛИ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ля проведения публичных консульт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 постановлению Администрации Таврического муниципального района Омской области от 01 марта 2012 года № 223 «Об утверждении Порядка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за счет средств местного бюджет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ов в рамках проведения публичный консультаций по постановлению Администрации Таврического муниципального района Омской области от 01 марта 2012 года № 223 «Об утверждении Порядка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за счет средств местного бюджет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жалуйста, заполните и направьте данную форму по адресу: 646800, Омская область, р.п. Таврическое, ул. Ленина, 25, каб.  30 и (или) по адресу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tawr-adm@yandex.ru</w:t>
              </w:r>
            </w:hyperlink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не позднее 17 июля 2017 года.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footnoteReference w:id="2"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 На решение какой проблемы, на Ваш взгляд, направлено рассматрив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 Насколько цель данного регулирования соотносится с проблемой,</w:t>
        <w:br/>
        <w:t>на решение которой оно направлено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 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то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 Интересы каких, по Вашей оценке, субъектов предпринимательской и иной деятельности затронуты данным регулированием (по видам субъектов, по отраслям, по количеству таких субъектов и проч.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рассматрив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 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имеется ли смысловое противоречие с целями регулирования или существующей проблемой либо положения не способствуют достижению целей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имеются ли технически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й данного муниципального нормативного правового акта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я данного муниципального нормативного правового акта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создает ли исполнение положений данного муниципального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соответствует ли обычаям деловой практики, сложившейся в отрасли, либо существующим международным, региональным или муниципальным практикам, используемым в да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7. К каким последствиям привело (или может привести) правовое регулирование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запретов,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 Оцените издержки/упущенную выгоду субъектов предпринимательской и инвестиционной деятельности, возникшие в связи с введением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дельно укажите временные издержки, которые понесли субъекты предпринимательской и инвестиционной деятельности вследствие необходимости соблюдения административных процедур, предусмотренных регулир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ие из указанных издержек Вы считаете избыточными/бесполезными и почему? Если возможно, оцените затраты по выполнению введенных требований количественно (в 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специальные вопросы, касающиеся конкретных положений и норм данного муниципального нормативного правового акта, отношение к которым необходимо проясни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. Иные предложения и замечания, которые, по Вашему мнению, целесообразно учесть в рамках экспертизы муниципального нормативного пра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Отраслевой орган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-4"/>
      <w:sz w:val="26"/>
      <w:szCs w:val="26"/>
      <w:shd w:fill="FFFFFF" w:val="clear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900"/>
      <w:jc w:val="center"/>
    </w:pPr>
    <w:rPr>
      <w:rFonts w:ascii="Times New Roman" w:hAnsi="Times New Roman" w:eastAsia="Times New Roman" w:cs="Times New Roman"/>
      <w:spacing w:val="-4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59:00Z</dcterms:created>
  <dc:creator>abaulina</dc:creator>
  <dc:description/>
  <dc:language>en-US</dc:language>
  <cp:lastModifiedBy>Алексей</cp:lastModifiedBy>
  <cp:lastPrinted>2016-12-29T11:55:00Z</cp:lastPrinted>
  <dcterms:modified xsi:type="dcterms:W3CDTF">2017-06-27T10:59:00Z</dcterms:modified>
  <cp:revision>2</cp:revision>
  <dc:subject/>
  <dc:title/>
</cp:coreProperties>
</file>