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М С К А Я   О Б Л А С Т Ь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  <w:tab w:val="left" w:pos="6804" w:leader="none"/>
        </w:tabs>
        <w:ind w:right="-3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-468" w:right="-268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дминистрации Таврического  муниципального  района</w:t>
      </w:r>
    </w:p>
    <w:p>
      <w:pPr>
        <w:pStyle w:val="Normal"/>
        <w:ind w:left="-468" w:right="-268" w:firstLine="4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16.06.2016                                                                                             №  546</w:t>
      </w:r>
    </w:p>
    <w:p>
      <w:pPr>
        <w:pStyle w:val="Normal"/>
        <w:ind w:left="-468" w:right="-159" w:firstLine="468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р.п.Таврическое</w:t>
      </w:r>
    </w:p>
    <w:p>
      <w:pPr>
        <w:pStyle w:val="Normal"/>
        <w:ind w:left="-468" w:right="-159" w:firstLine="4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ind w:right="-159" w:hanging="0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ind w:right="-159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экономического потенциала и конкуренции, </w:t>
      </w:r>
    </w:p>
    <w:p>
      <w:pPr>
        <w:pStyle w:val="Normal"/>
        <w:ind w:right="-159" w:hanging="0"/>
        <w:rPr>
          <w:sz w:val="28"/>
          <w:szCs w:val="28"/>
        </w:rPr>
      </w:pPr>
      <w:r>
        <w:rPr>
          <w:sz w:val="28"/>
          <w:szCs w:val="28"/>
        </w:rPr>
        <w:t>поддержка малого и среднего предпринимательства в</w:t>
      </w:r>
    </w:p>
    <w:p>
      <w:pPr>
        <w:pStyle w:val="Normal"/>
        <w:ind w:right="-159" w:hanging="0"/>
        <w:rPr>
          <w:sz w:val="28"/>
          <w:szCs w:val="28"/>
        </w:rPr>
      </w:pPr>
      <w:r>
        <w:rPr>
          <w:sz w:val="28"/>
          <w:szCs w:val="28"/>
        </w:rPr>
        <w:t>Таврическом муниципальном районе Омской области на 2014-2020 годы»</w:t>
      </w:r>
    </w:p>
    <w:p>
      <w:pPr>
        <w:pStyle w:val="Normal"/>
        <w:ind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со ст.179 Бюджетного кодекса Российской Федерации от 31 июля 1998г. №145-ФЗ, ст. 16 Федерального закона от 24 июля 2007 г.            № 209 – ФЗ «О развитии малого и среднего предпринимательства в Российской Федерации», Постановлением Администрации Таврического муниципального района от 20 июня 2013г. №726 «Об утверждении Порядка принятия решений о разработке муниципальных программ Таврического муниципального района Омской области, их формирования и реализации», руководствуясь Уставом Таврического муниципального района,</w:t>
      </w:r>
    </w:p>
    <w:p>
      <w:pPr>
        <w:pStyle w:val="Normal"/>
        <w:tabs>
          <w:tab w:val="clear" w:pos="708"/>
          <w:tab w:val="left" w:pos="180" w:leader="none"/>
        </w:tabs>
        <w:ind w:left="-468" w:right="-1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468" w:right="-15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" w:leader="none"/>
        </w:tabs>
        <w:ind w:left="-468" w:right="-1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экономического потенциала и конкуренции, поддержка малого и среднего предпринимательства в Таврическом муниципальном районе Омской области на 2014-2020 годы» (далее – муниципальная программа Таврического муниципального района Омской области), утвержденную Постановлением Администрации Таврического муниципального района  от 01.11.2013 года № 1387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1 к подпрограмме «Развитие малого и среднего предпринимательства в Таврическом муниципальном районе» «Положение о проведении конкурса в целях предоставления грантовой поддержки субъектам малого и среднего предпринимательства и гражданам для организации собственного дела на территории Таврического муниципального района Омской области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муниципального района, председателя комитета экономического развития и планирования В.И. Крамаренко.</w:t>
      </w:r>
    </w:p>
    <w:p>
      <w:pPr>
        <w:pStyle w:val="Normal"/>
        <w:tabs>
          <w:tab w:val="clear" w:pos="708"/>
          <w:tab w:val="left" w:pos="180" w:leader="none"/>
        </w:tabs>
        <w:ind w:left="-468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 района                                           Ю.И. Постовой</w:t>
      </w:r>
    </w:p>
    <w:p>
      <w:pPr>
        <w:pStyle w:val="Normal"/>
        <w:tabs>
          <w:tab w:val="clear" w:pos="708"/>
          <w:tab w:val="left" w:pos="180" w:leader="none"/>
        </w:tabs>
        <w:ind w:left="-468" w:right="76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tbl>
      <w:tblPr>
        <w:tblW w:w="413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</w:tblGrid>
      <w:tr>
        <w:trPr>
          <w:trHeight w:val="1708" w:hRule="atLeast"/>
        </w:trPr>
        <w:tc>
          <w:tcPr>
            <w:tcW w:w="41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Постановлению Администрации Таврического муниципального района от 16.06.2016 № 5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конкурса в целях предоставления грантовой поддержки субъектам малого и среднего предпринимательства и гражданам для организации собственного дела на территории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.1 Настоящее Положение определяет порядок проведения конкурса в целях предоставления грантовой поддержки субъектам малого и среднего предпринимательства и гражданам для организации собственного дела на территории Таврического муниципального района Омской области (далее – конкурс). Положение разработано в целях оказания поддержки субъектам малого и среднего предпринимательства и гражданам, желающим организовать собственное дело, в форме предоставления грантов на конкурсной основе, за счет средств местного бюджета. Конкурсный отбор проводится в рамках реализации мероприятий подпрограммы «Развитие малого и среднего предпринимательства в Таврическом муниципальном районе» муниципальной программы «Развитие экономического потенциала и конкуренции, поддержка малого и среднего предпринимательства в Таврическом муниципальном районе Омской области на 2014 – 2020 годы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редмет конкурса – отбор и финансирование проектов, отвечающих требованиям настоящего По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.3 Основные понятия, используемые в настоящем Положен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– это план действий, направленных на начало предпринимательской деятельности за счет создания и развития материально-технической базы и совершенствования технологий деятель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нтовая поддерж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долевое финансирование целевых расходов юридическим лицам, индивидуальным предпринимателям, а так же физическим лицам – производителям товаров, работ, услуг, предоставляемое на безвозмездной и безвозвратной основе, в целях финансового обеспечения затрат в связи с производством (реализацией) товаров, выполнением работ, оказанием услу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тендент на участие в конкурсе – физическое лицо, либо субъект малого и среднего предпринимательства, подавшие заявку на участие в конкурс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астник  конкурса - физическое лицо, либо субъект малого и среднего предпринимательства, допущенный к участию конкур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-  заявление на предоставление грантовой поддержки и прилагаемые к нему документы, предоставляемые в соответствии с настоящим Положение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онкурс состоит из семи этап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1 </w:t>
      </w:r>
      <w:r>
        <w:rPr>
          <w:color w:val="000000"/>
          <w:sz w:val="28"/>
          <w:szCs w:val="28"/>
        </w:rPr>
        <w:t>информирование о начале конкур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2. прием и регистрация заявок на участие в конкурс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3.формирование и направление межведомственных запросов в органы и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4. предварительный отбор и публичная защита прое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5. определение итогов конкур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6. заключение соглашений с победителями конкур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7. перечисление грантов на расчетные счета победителей конкур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Cs/>
          <w:color w:val="000000"/>
          <w:sz w:val="28"/>
          <w:szCs w:val="28"/>
        </w:rPr>
        <w:t>2.  Цели и задачи конкурс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   Целями  конкурса  являю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 создание благоприятных условий для развития субъектов малого и среднего предпринимательства на территории Таврического муниципального района Омской област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2 увеличение количества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3 обеспечение занятости населения, стимулирование граждан к осуществлению самостоятельной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 Основными задачами конкурса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1 выявление и поддержка перспективных разработок и проектов, в том числе инновационны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2 содействие повышению предпринимательской актив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3 формирование благоприятного общественного мнения  о предпринимательском потенциале Таврического района; привлечение инвестиций в развитие проектов субъектов малого и среднего предпринимательства, в том числе в инновационной сфер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овые основания проведения конкур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ый закон от 06.10.2003 года № 131-ФЗ «Об общих принципах организации местного самоуправления в Российской Федерации», Федеральный закон от 24.07.2007 года № 209 – 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торы конкур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4.1 </w:t>
      </w:r>
      <w:r>
        <w:rPr>
          <w:sz w:val="28"/>
          <w:szCs w:val="28"/>
        </w:rPr>
        <w:t>Организатором конкурса является Администрация Таврического муниципального района Омской области (далее – Администрац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2 Уполномоченным органом, ответственным за проведение конкурса, является комитет экономического развития и планирования Администрации (далее – Уполномоченный орган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 К функциям Уполномоченного органа относя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.1 проведение конкурс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.2 размещение на официальном сайте Таврического муниципального района Омской области сообщения о проведении конкурса,  сообщения об итогах конкурс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3.3 регистрация конкурсных заявок по мере их поступления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.5 подведение итогов конкурса на основании решения конкурс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4.3.6 разработка проекта распоряжения об отказе в участии в конкурсе по основаниям, предусмотренным пунктом 7.2 настоящего Положения и уведомление о принятом решении участников конкурс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.7 подготовка проекта решения об отказе проведения конкурса не позднее 3 дней до окончания срока подачи заявок на участие в конкурсе и уведомление о принятом решении участников конкурса на следующий день путем размещения информации на официальном сайте Тавриче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.8 приглашение участников конкурса на заседание конкурсной Комиссии для представления бизнес-план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.9 подготовка материалов на рассмотрение Комиссии и инициирование ее заседания для определения победителей конкурс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.10 осуществление контроля за исполнением условий соглашения о представлении грантов и целевом использовании гранто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С</w:t>
      </w:r>
      <w:r>
        <w:rPr>
          <w:sz w:val="28"/>
          <w:szCs w:val="28"/>
        </w:rPr>
        <w:t xml:space="preserve">остав конкурсной Комиссии представлен в приложении № 1 к настоящему Положению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5 Комиссия выполняет следующие фун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5.1 проверяет полученную от участников документацию на соответствие требованиям настоящего Полож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5.2 запрашивает от участников конкурса пояснения по представленным документа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5.3 определяет победителей конкурса на предоставление гра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5.4 принимает и рассматривает жалобы по итогам конкурс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змер грантовой поддерж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грантовой поддержки составляет не более 85% (Восьмидесяти пяти процентов) от общей суммы целевых расходов и не может превышать 400 000 (Четыреста тысяч) рублей. В случае, когда учредителями вновь созданного юридического лица являются несколько физических лиц, (победителей конкурсного отбора), указанному юридическому лицу сумма грантовой поддержки не может превышать 800 000 (Восемьсот тысяч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14" w:hanging="35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ъяснение конкурсной документации</w:t>
      </w:r>
    </w:p>
    <w:p>
      <w:pPr>
        <w:pStyle w:val="Normal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тендент имеет право обратиться в Уполномоченный орган за получением разъяснений в отношении документов, предоставляемых для участия в конкурсе, в устной или письменной форме, а также по электронной почте. Разъяснения предоставляются, соответственно, в устной или письменной форме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14" w:hanging="35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претендентам на участие в конкурсе</w:t>
      </w:r>
    </w:p>
    <w:p>
      <w:pPr>
        <w:pStyle w:val="Normal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7.1 К участию в конкурсе допуска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1 юридические лица, индивидуальные предприниматели, зарегистрированные на территории Таврического муниципального района  и действующие менее 1 года на момент подачи заявки на участие в конкурсе, соответствующие условиям, установленным статьей 4 Федерального закона «О развитии малого и среднего предпринимательства в Российской Федерации» от 24.07.2007 года № 209-ФЗ для субъектов малого и  среднего предпринимательства, предлагающие проекты в приоритетных видах деятельности на территории Таврического муниципального района, установленных разделом 8 настоящего Полож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2 физические лица, не являющиеся индивидуальными предпринимателями, учредителями (участниками) юридического лица, относящиеся к приоритетным целевым группам и  проживающие на территории Таврического муниципального района, предлагающие проекты в приоритетных видах деятельности, установленных разделом 8 настоящего Положения.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 xml:space="preserve">К приоритетным целевым группам относятся: </w:t>
      </w:r>
    </w:p>
    <w:p>
      <w:pPr>
        <w:pStyle w:val="ConsPlusTitle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е безработные;</w:t>
      </w:r>
    </w:p>
    <w:p>
      <w:pPr>
        <w:pStyle w:val="ConsPlusTitle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аждого из супругов либо 1 (одного) родителя в неполной семье не превышает 35 лет, многодетные семьи, семьи, воспитывающие детей-инвалидов;</w:t>
      </w:r>
    </w:p>
    <w:p>
      <w:pPr>
        <w:pStyle w:val="ConsPlusTitle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–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ники, находящиеся под угрозой массового увольн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ConsPlusTitle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– </w:t>
      </w:r>
      <w:r>
        <w:rPr>
          <w:rFonts w:cs="Times New Roman" w:ascii="Times New Roman" w:hAnsi="Times New Roman"/>
          <w:b w:val="false"/>
          <w:sz w:val="28"/>
          <w:szCs w:val="28"/>
        </w:rPr>
        <w:t>жители монопрофильных муниципальных образований (моногородов), работники градообразующих предприятий;</w:t>
      </w:r>
    </w:p>
    <w:p>
      <w:pPr>
        <w:pStyle w:val="ConsPlusTitle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– </w:t>
      </w:r>
      <w:r>
        <w:rPr>
          <w:rFonts w:cs="Times New Roman" w:ascii="Times New Roman" w:hAnsi="Times New Roman"/>
          <w:b w:val="false"/>
          <w:sz w:val="28"/>
          <w:szCs w:val="28"/>
        </w:rPr>
        <w:t>военнослужащие, уволенные в запас в связи с сокращением Вооруженных Сил Российской Федерации;</w:t>
      </w:r>
    </w:p>
    <w:p>
      <w:pPr>
        <w:pStyle w:val="ConsPlusTitle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е лица в возрасте до 30 лет (включительно);</w:t>
      </w:r>
    </w:p>
    <w:p>
      <w:pPr>
        <w:pStyle w:val="ConsPlusTitle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– 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е лица, в уставном капитале которых доля, принадлежащ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изическим лицам, указанным выше, составляет более</w:t>
        <w:br/>
        <w:t>50 проц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бъекты малого и среднего предпринимательства, относящиеся к субъектам социально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bookmarkStart w:id="0" w:name="P67"/>
      <w:bookmarkEnd w:id="0"/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убъекты малого и среднего предпринимательства, осуществляющие деятельность в области народно-художественных промыслов, ремесленной деятельности, сельского и экологического туризм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допускаются к участию в конкурсе: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еющие на дату проведения просроченную задолженность по налоговым платежам и иным обязательным платежам в бюджетную систему Российской Федерации;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тавившие не полный перечень документов в соответствии с пунктом 11.1 настоящего Положения;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ившие недостоверные свед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center"/>
        <w:rPr>
          <w:sz w:val="28"/>
          <w:szCs w:val="28"/>
        </w:rPr>
      </w:pPr>
      <w:r>
        <w:rPr>
          <w:sz w:val="28"/>
          <w:szCs w:val="28"/>
        </w:rPr>
        <w:t>Приоритетные виды деятельности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 К приоритетным видам деятельности на территории Таврического муниципального района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батывающие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уристическая дея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одно-художественные промыслы, ремесленная дея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ытовое обслужи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казание жилищно-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транспорт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техническому обслуживанию и ремонту авто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предпринима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ind w:left="714" w:hanging="35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проектам</w:t>
      </w:r>
    </w:p>
    <w:p>
      <w:pPr>
        <w:pStyle w:val="Normal"/>
        <w:shd w:fill="FFFFFF" w:val="clear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9.1 Проект должен быть реализован на территории Таврического муниципального района Омской области в течение одного года с момента предоставления грантовой поддержк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9.2 Проект должен предусматривать расходование средств грантовой поддержки на финансирование следующих целевых расходов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9.2.1 Регистрация юридического лица или индивидуального предпринимателя: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плата государственной пошлины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сходы на изготовление печати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лата консультационных и юридических услуг.</w:t>
      </w:r>
    </w:p>
    <w:p>
      <w:pPr>
        <w:pStyle w:val="Normal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9.2.2 Расходы, связанные с началом предпринимательской деятельности: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- приобретение основных средств и нематериальных активов, в том числе при заключении договора коммерческой концессии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ие комплектующих к оборудованию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2.3 Выплаты по передаче прав на франшизу (паушальный взнос)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9.3  Проект должен предусматривать создание новых рабочих мест либо сохранение общего количества рабочих мест на период не менее 6 месяцев со дня получения поддержк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9.4  Проект должен соответствовать приоритетным видам деятельност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9.5  </w:t>
      </w:r>
      <w:r>
        <w:rPr>
          <w:sz w:val="28"/>
          <w:szCs w:val="28"/>
        </w:rPr>
        <w:t>Проект должен предусматривать софинансирование претендентом расходов на реализацию проекта не менее 15% (пятнадцати процентов) от размера грантовой поддерж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14" w:hanging="35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рядок проведения конкурса</w:t>
      </w:r>
    </w:p>
    <w:p>
      <w:pPr>
        <w:pStyle w:val="Normal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0.1 Извещение о проведении конкурса размещается на официальном сайте Таврического муниципального района Омской области </w:t>
      </w:r>
      <w:hyperlink r:id="rId2">
        <w:r>
          <w:rPr>
            <w:rStyle w:val="InternetLink"/>
            <w:color w:val="000000"/>
            <w:sz w:val="28"/>
            <w:szCs w:val="28"/>
            <w:u w:val="single"/>
          </w:rPr>
          <w:t>www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tavrich</w:t>
        </w:r>
        <w:r>
          <w:rPr>
            <w:rStyle w:val="InternetLink"/>
            <w:color w:val="000000"/>
            <w:sz w:val="28"/>
            <w:szCs w:val="28"/>
            <w:u w:val="single"/>
          </w:rPr>
          <w:t>.omskportal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0.2 Датой начала приема заявок для участия в конкурсе является дата размещения извещения о проведении конкурс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>10.3 Претенденты на участие в конкурсе направляют по почте или лично передают в Уполномоченный орган заявки, по адресам и в сроки, указанные в извещении о проведении конкурса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>10.4 Срок приема заявок устанавливается в извещении о проведении конкурса и не может быть менее 5 рабочих дней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>10.5 Конкурс проводится не позднее 5 рабочих дней после окончания срока приема документов, но не ранее получения Уполномоченным органом документов, предоставляемых</w:t>
      </w:r>
      <w:r>
        <w:rPr/>
        <w:t xml:space="preserve"> </w:t>
      </w:r>
      <w:r>
        <w:rPr>
          <w:sz w:val="28"/>
          <w:szCs w:val="28"/>
        </w:rPr>
        <w:t>по системе межведомственного электронного взаимодей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6 Изменение условий конкурса или его отмена осуществляются в соответствии с Гражданским кодексом Российской Федерации. Решение об изменении условий конкурса или его отмене принимается Администрацией и подлежит опубликованию на официальном </w:t>
      </w:r>
      <w:r>
        <w:rPr>
          <w:color w:val="000000"/>
          <w:sz w:val="28"/>
          <w:szCs w:val="28"/>
        </w:rPr>
        <w:t xml:space="preserve">сайте Таврического муниципального района Омской области </w:t>
      </w:r>
      <w:hyperlink r:id="rId3">
        <w:r>
          <w:rPr>
            <w:rStyle w:val="InternetLink"/>
            <w:color w:val="000000"/>
            <w:sz w:val="28"/>
            <w:szCs w:val="28"/>
            <w:u w:val="single"/>
          </w:rPr>
          <w:t>www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tavrich</w:t>
        </w:r>
        <w:r>
          <w:rPr>
            <w:rStyle w:val="InternetLink"/>
            <w:color w:val="000000"/>
            <w:sz w:val="28"/>
            <w:szCs w:val="28"/>
            <w:u w:val="single"/>
          </w:rPr>
          <w:t>.omskportal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14" w:hanging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рядок подачи заявок</w:t>
      </w:r>
    </w:p>
    <w:p>
      <w:pPr>
        <w:pStyle w:val="Normal"/>
        <w:tabs>
          <w:tab w:val="clear" w:pos="708"/>
          <w:tab w:val="left" w:pos="1695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1 </w:t>
      </w:r>
      <w:r>
        <w:rPr>
          <w:rFonts w:eastAsia="Calibri"/>
          <w:sz w:val="28"/>
          <w:szCs w:val="28"/>
        </w:rPr>
        <w:t>Для участия в конкурсе в Уполномоченный орган необходимо подать заявку с приложением документов, указанных в приложении №2 к настоящему Положению, а также можно представить дополнительные документы, имеющие отношение к проекту, по усмотрению участника конкурса (презентационные материалы, макеты, фотографии, образцы и др.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1.1.1 Заявителем по собственной инициативе представляются следующие документ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писка из единого государственного реестра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писка из единого государственного реестра юридических лиц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документ, содержащий сведения о наличии (отсутствии) задолженности по уплате налогов, сборов, пеней и штраф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я свидетельства о постановке на налоговый учет в налоговом органе (для физических лиц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ведения, подтверждающие отнесение к одной из целевых групп - зарегистрированные безработны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В случае если указанные документы не представлены, Уполномоченный орган запрашивает необходимую информацию в Федеральной налоговой службе и Казенном учреждении Омской области "Центр занятости населения Таврического района" посредством осуществления межведомственного информационного взаимодействия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1.2 Требования к заявкам на участие в конкурс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1.2.1 копии документов, входящих в состав заявки на участие в конкурсе, должны быть заверены подписью и печатью (при наличии) участника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1.2.2 издержки, понесенные участниками конкурса в процессе подготовки конкурсной документации, не компенсир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1.2.3  конкурсные заявки, поданные после окончания срока их приема, не регистрируются и не рассматриваютс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2.4 ответственность за достоверность предоставленных сведений возлагается на участников конкурса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2.6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 осуществляет прием и регистрацию документов, представленных заявителями  в день подачи с указанием номера и даты регистрации. В течение 2 рабочих дней, в случае необходимости формирует и направляет запросы по системе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жведомственного электронного взаимодействия (СМЭВ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тбора проектов</w:t>
      </w:r>
    </w:p>
    <w:p>
      <w:pPr>
        <w:pStyle w:val="Normal"/>
        <w:tabs>
          <w:tab w:val="clear" w:pos="708"/>
          <w:tab w:val="left" w:pos="169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2.1 Критерии предварительного отбора проекто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2.1.1 наличие документов в соответствии с разделом 11 настоящего Полож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2.1.2 соответствие претендента требованиям раздела 7 настоящего Полож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2.1.3 соответствие проекта требованиям раздела 9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1.4 </w:t>
      </w:r>
      <w:r>
        <w:rPr>
          <w:sz w:val="28"/>
          <w:szCs w:val="28"/>
        </w:rPr>
        <w:t xml:space="preserve"> доля собственного финансирования проекта в размере не менее 15 процентов от размера грантовой поддержки (учтенная в смете расходов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1.5 отсутствие у претендента (субъект малого и  среднего предпринимательства) задолженности по уплате налогов, сборов, пеней, штрафов за нарушение законодательства Российской Федерации о налогах и сбора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2 Представленные заявки на участие в конкурсе рассматриваются Комиссией в течение 3-х рабочих дней </w:t>
      </w:r>
      <w:r>
        <w:rPr>
          <w:rFonts w:eastAsia="Calibri"/>
          <w:sz w:val="28"/>
          <w:szCs w:val="28"/>
        </w:rPr>
        <w:t>после получения последнего ответа на запрос, направленный по СМЭВ</w:t>
      </w:r>
      <w:r>
        <w:rPr>
          <w:color w:val="000000"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Решение конкурсной комиссии </w:t>
      </w:r>
      <w:r>
        <w:rPr>
          <w:color w:val="000000"/>
          <w:sz w:val="28"/>
          <w:szCs w:val="28"/>
        </w:rPr>
        <w:t>предварительного отбора проектов</w:t>
      </w:r>
      <w:r>
        <w:rPr>
          <w:rFonts w:eastAsia="Calibri"/>
          <w:sz w:val="28"/>
          <w:szCs w:val="28"/>
        </w:rPr>
        <w:t xml:space="preserve"> оформляется протоколом, который подписывается </w:t>
      </w:r>
      <w:r>
        <w:rPr>
          <w:color w:val="000000"/>
          <w:sz w:val="28"/>
          <w:szCs w:val="28"/>
        </w:rPr>
        <w:t xml:space="preserve">всеми присутствующими членами Комиссии в день рассмотрения заявок. Данная информация размещается на официальном сайте Таврического муниципального района Омской области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avrich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omskporta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, в течение 1 дня со дня подписания протокола о рассмотрении заяво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3. Комиссия по результатам рассмотрения заявок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 допуске участника в конкурсном отборе, при соблюдении критериев , установленных п 12.1 настоящего Полож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highlight w:val="yellow"/>
        </w:rPr>
        <w:t>- об отказе в допуске участника к конкурсному отбору, при наличии хотя бы одного из оснований, предусмотренных п. 12.1 настоящего Положения;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дополнить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 отказе в допуске участника к конкурсному отбору, при наличии хотя бы одного из оснований, предусмотренных п. 7.2 настоящего Полож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3.1 Комиссия письменно извещает участников о результатах предварительного отбора в день размещения протокола о рассмотрении заяво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4 Конкурсный отбор участников, допущенных к участию в конкурсе, проводится в срок не позднее 5-ти рабочих дней после предварительного отбора проектов,  по следующим критерия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4.1 качество доклад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истемность, композиционная целостнос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лнота представления процесса организации деятельности, подходов к решению возникающих пробле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аткость, четкость, ясность формулирово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4.2 ответы на вопрос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нимание сущности вопроса и адекватность отве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олнота, содержательность, но при этом краткость отве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ргументированность, убедитель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4.3 личностные проявления заявител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еренность, владение соб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ультура речи, поведения и т.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6 Критерии отбора проектов на этапе защиты проектов (от 1 до 10 баллов):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2.6.1 количество создаваемых рабочих мест и планирование их увеличения в течение одного года реализации проект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но рабочее место и увеличение средней численности работников отсутствует - 1 бал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а рабочих места и увеличение средней численности работников до пяти человек включительно - 2 балл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и рабочих места и увеличение средней численности работников до семи человек включительно - 3 балл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тыре рабочих места и увеличение средней численности работников до двенадцати человек включительно - 4 балл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6.2 вложение собственных финансовых средств в реализацию проект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ожение собственных средств от 15 до 25 процентов от суммы гранта - 1 бал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ожение собственных средств от 26 до 50 процентов от суммы гранта - 2 балл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ожение собственных средств от 51 до 75 процентов от суммы гранта - 3 балл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ложение собственных средств более 76 процентов от суммы гранта - 4 балл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6.3 реализация проект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территории городского поселения – 1 бал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территории сельских поселений – 2 балл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6.4 наличие собственной материальной базы, необходимой для реализации проект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– 1 бал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– 0 балл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6.5 реальность исполнения (возможность практической реализации) проект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ьно – 1 бал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реально – 0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6.6 вид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приоритетным видам деятельности, указанным в пункте 3 настоящего Положения – 10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ет приоритетным видам деятельности, указанным в пункте 3 настоящего Положения – 0 баллов.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57" w:firstLine="357"/>
        <w:jc w:val="center"/>
        <w:rPr/>
      </w:pPr>
      <w:r>
        <w:rPr>
          <w:bCs/>
          <w:color w:val="000000"/>
          <w:sz w:val="28"/>
          <w:szCs w:val="28"/>
        </w:rPr>
        <w:t>13. Подведение итогов конкурса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3.1 Конкурсная Комиссия подводит итоги конкурсного отбора и принимает решение о победителях конкурса в течение 3-х рабочих дней после проведения публичной защиты проек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3.2 Решение Комиссии принимается на основании бальной системы оценок, полученной по результатам оценки защиты проектов и конкурсного отбора путем суммирования результатов. При равенстве баллов решение принимается председателем Комисс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3 Победителями конкурса признаются участники, набравшее наибольшее количество балл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3.3 Решение Комиссии оформляется протоколом, который подписывается всеми присутствующими членами Комиссии не позднее следующего дня после проведения конкурса и размещается на официальном сайте Таврического муниципального района Омской области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avrich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omskporta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рядок выплаты грантов</w:t>
      </w:r>
    </w:p>
    <w:p>
      <w:pPr>
        <w:pStyle w:val="Normal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1 В течении рабочего дня, со дня принятия решения Комиссии о победителях конкурса, на основании протокола Комиссии, Уполномоченный орган письменно (письмом с уведомлением или лично под роспись) извещает победителей конкурса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физических лиц - о  необходимости зарегистрироваться в качестве субъекта малого и среднего предпринимательства в течение 10 рабочих дней после получения извещения и  открыть в банке расчетный счет в течение 5 рабочих дней после регистрации в качестве субъекта малого и среднего предприниматель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ъекты малого и среднего предпринимательства - о необходимости открыть в банке расчетный счет в течение 5 рабочих дней после получения извещ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если победитель конкурса не имеет диплома о высшем юридическом и (или) экономическом образовании, ему необходимо</w:t>
      </w:r>
      <w:r>
        <w:rPr>
          <w:color w:val="000000"/>
          <w:sz w:val="28"/>
          <w:szCs w:val="28"/>
        </w:rPr>
        <w:t xml:space="preserve"> пройти однодневное обучение в Центре делового образования Омского государственного университета в течение периода регистрации и открытия расчетного сче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4.2 После регистрации физического лица в качестве субъекта предпринимательства, открытия в банке расчетного счета и прохождения обучения, субъекты предпринимательства предоставляют в Уполномоченный орган в течении одного рабочего дня подтветждающие документы (ЕГРИП, ЕГРЮЛ, выписку из лицевого счета, Сертификат)  для подготовки проекта распоряжения о предоставлении гра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4.3 В течении 1 рабочего дня после получения от победителей конкурса подтверждающих документов, указанных в пункте 14.2 готовится проект Распоряжения о предоставлении гран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4 После подписания Распоряжения о предоставлении грантов Уполномоченный орган в 2-дневный срок заключает Соглашение о предоставлении гранта (далее – Соглашение по форме согласно Приложению № 7). Сторонами Соглашения являются Грандодатель – Администрация и Грантополучатель – субъект малого и (или) среднего предпринимательства, являющийся победителем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5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еречисление гра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 на основе Соглаш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 и Сертификата о прохождении краткосрочного обуч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4.7  Гранты предоставляются на безвозмездной основе в размере не более 400 000 (четыреста тысяч)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4.8 Грантополучатель обязан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4.8.1 освоить выделенные средства в течение одного календарного года с момента принятия решения о предоставлении гранта в соответствии с целями и в сроки, определенные проекто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4.8.2 вернуть средства гранта в бюджет Таврического муниципального района в случае их нецелевого использования и несоблюдения сроков реализации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4.9 Контроль за целевым использованием грантов осуществляет Уполномоченный орг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 отказа в предоставлении грантовой поддержки</w:t>
      </w:r>
    </w:p>
    <w:p>
      <w:pPr>
        <w:pStyle w:val="Normal"/>
        <w:ind w:left="7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5.1 В оказании поддержки может быть отказано в случае, есл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5.1.1 не предоставлен полный перечень документов  в соответствии с пунктом 11.1 настоящего Положения или представлены недостоверные сведения и документы;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5.1.2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5.1.3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4 победитель конкурсного отбора подал заявку на участие в конкурсе как физическое лицо, но при этом является индивидуальным предпринимателем, либо учредителем (участником) юридического лица, зарегистрированным в качестве такового ранее срока подачи заявки на участие в конкурсе либо является таковым на дату определения его победителем.</w:t>
      </w:r>
    </w:p>
    <w:p>
      <w:pPr>
        <w:pStyle w:val="Normal"/>
        <w:ind w:left="7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ниторинг за ходом реализации проекта</w:t>
      </w:r>
    </w:p>
    <w:p>
      <w:pPr>
        <w:pStyle w:val="Normal"/>
        <w:ind w:left="7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1 Победители конкурса, заключившие Соглашения, представляют Уполномоченному органу </w:t>
      </w:r>
      <w:r>
        <w:rPr>
          <w:rFonts w:cs="Times New Roman" w:ascii="Times New Roman" w:hAnsi="Times New Roman"/>
          <w:sz w:val="28"/>
          <w:szCs w:val="28"/>
        </w:rPr>
        <w:t>ежемесячный отчет о финансовых результатах ведения деятельности в срок до 10 числа месяца, следующего за отчетным,  с момента приобретения основных средств (Приложение №4 к Соглашению) в течение года с момента заключения Соглаш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6.2 Уполномоченный орган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2.1 ведет реестр субъектов малого и среднего предпринимательства - получателей поддержки и опубликовывает его на </w:t>
      </w:r>
      <w:r>
        <w:rPr>
          <w:sz w:val="28"/>
          <w:szCs w:val="28"/>
        </w:rPr>
        <w:t>информационном ресурсе www.</w:t>
      </w:r>
      <w:r>
        <w:rPr>
          <w:sz w:val="28"/>
          <w:szCs w:val="28"/>
          <w:lang w:val="en-US"/>
        </w:rPr>
        <w:t>tavri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6.2.2 уведомляет получателей грантов о выявлении фактов нецелевого использования гранта и необходимости возврата в этих случаях бюджетных средст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6.3 Получатели грантов при выявлении факта нецелевого использования гранта обязаны в течение 10 дней с момента получения уведомления возвратить полученные средства в местный бюджет.</w:t>
      </w:r>
    </w:p>
    <w:p>
      <w:pPr>
        <w:pStyle w:val="Normal"/>
        <w:tabs>
          <w:tab w:val="clear" w:pos="708"/>
          <w:tab w:val="left" w:pos="9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16.4 </w:t>
      </w:r>
      <w:r>
        <w:rPr>
          <w:sz w:val="28"/>
          <w:szCs w:val="28"/>
        </w:rPr>
        <w:t>В случае непредставления Грантополучателем финансовой отчетности в установленные соглашением сроки, нарушения календарного плана использования денежных средств, нарушения видов расходования денежных средств, установленных соглашением,  Грантодатель направляет в адрес Грантополучателя требование об устранении указанных нарушений соглашения и представлении Грантополучателем в письменном виде соответствующих разъяснений.</w:t>
      </w:r>
    </w:p>
    <w:p>
      <w:pPr>
        <w:pStyle w:val="Normal"/>
        <w:tabs>
          <w:tab w:val="clear" w:pos="708"/>
          <w:tab w:val="left" w:pos="934" w:leader="none"/>
        </w:tabs>
        <w:ind w:firstLine="567"/>
        <w:jc w:val="both"/>
        <w:rPr/>
      </w:pPr>
      <w:r>
        <w:rPr>
          <w:sz w:val="28"/>
          <w:szCs w:val="28"/>
        </w:rPr>
        <w:t>16.5 В случае непредставления Грантополучателем в течение 10 календарных дней, с момента получения требования, разъяснений, Грантодатель имеет право потребовать возврата денежных средств, полученных Грантополучателем по Гранту, а в случае отказа Грантополучателя добровольно вернуть указанные денежные средства, Грантодатель оставляет за собой право обратиться в Арбитражный суд Омской области для взыскания с Грантополучателя суммы Гранта в судеб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конкурса в целях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рантовой поддержки </w:t>
      </w:r>
    </w:p>
    <w:p>
      <w:pPr>
        <w:pStyle w:val="Normal1"/>
        <w:jc w:val="right"/>
        <w:rPr/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и гражданам для организации собственного дела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нкурсной комиссии  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322"/>
        <w:jc w:val="center"/>
        <w:rPr/>
      </w:pPr>
      <w:r>
        <w:rPr>
          <w:sz w:val="28"/>
          <w:szCs w:val="28"/>
        </w:rPr>
        <w:t xml:space="preserve">по проведению конкурса в целях предоставления грантовой поддержки субъектам малого и среднего </w:t>
      </w:r>
      <w:r>
        <w:rPr/>
        <w:t>предпринимательства и гражданам для организации собственного дела на территории Таврического муниципального района Ом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</w:rPr>
              <w:t>Крамаренко В.И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Главы, председатель комитета экономического развития                                        и планирования Администрации Таврического муниципального района Омской области, председатель комиссии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sz w:val="28"/>
              </w:rPr>
            </w:pPr>
            <w:r>
              <w:rPr>
                <w:sz w:val="28"/>
              </w:rPr>
              <w:t>Середников А.В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вый заместитель Главы, начальник управления сельского хозяйства и продовольствия Администрации Таврического муниципального района Омской области, член комиссии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</w:rPr>
              <w:t>Круглякова Г.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Главы, председатель комитета финансов и контроля Администрации Таврического муниципального района Омской области, член комиссии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</w:rPr>
              <w:t>Майстренко А.А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председателя  комитета, начальник отдела планирования и прогнозирования Администрации Таврического муниципального района Омской области, заместитель председателя комиссии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сер Н.М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равовой и судебной защиты</w:t>
            </w:r>
            <w:r>
              <w:rPr>
                <w:sz w:val="28"/>
              </w:rPr>
              <w:t xml:space="preserve"> Администрации Таврического муниципального района Омской области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</w:rPr>
              <w:t xml:space="preserve"> член комисси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вода Е.А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бухгалтерского учета и отчетности</w:t>
            </w:r>
            <w:r>
              <w:rPr>
                <w:sz w:val="28"/>
              </w:rPr>
              <w:t xml:space="preserve"> Администрации Таврического муниципального района Омской област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</w:rPr>
              <w:t>член комиссии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</w:rPr>
              <w:t>Костенко И.В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лавный специалист отдела планирования и прогнозирования Администрации Таврического муниципального района Омской области, секретарь комисси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конкурса в целях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рантовой поддержки </w:t>
      </w:r>
    </w:p>
    <w:p>
      <w:pPr>
        <w:pStyle w:val="Normal1"/>
        <w:jc w:val="right"/>
        <w:rPr/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и гражданам для организации собственного дела</w:t>
      </w:r>
    </w:p>
    <w:p>
      <w:pPr>
        <w:pStyle w:val="TextBody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еречень документов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для участия в конкурсе  предоставления грантовой поддержки субъектам малого и среднего </w:t>
      </w:r>
      <w:r>
        <w:rPr/>
        <w:t>предпринимательства  и гражданам для организации собственного дел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7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конк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лиц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на предоставление грантовой поддержки </w:t>
            </w:r>
            <w:r>
              <w:rPr>
                <w:b/>
                <w:sz w:val="22"/>
                <w:szCs w:val="22"/>
              </w:rPr>
              <w:t>(Приложение № 3)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ое обоснование бизнес – проекта (бизнес-план), обоснование инвестиций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план реализации проекта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копия документа удостоверяющего личность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свидетельства о постановке на налоговый учет </w:t>
            </w:r>
            <w:r>
              <w:rPr/>
              <w:t>(документ предоставляется по системе межведомственного электронного взаимодействия, заявитель может предоставить его по собственной инициативе)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смета расходов </w:t>
            </w:r>
            <w:r>
              <w:rPr>
                <w:b/>
                <w:sz w:val="22"/>
                <w:szCs w:val="22"/>
              </w:rPr>
              <w:t>(Приложение №4)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уммы грантовой поддержки  </w:t>
            </w:r>
            <w:r>
              <w:rPr>
                <w:b/>
                <w:sz w:val="22"/>
                <w:szCs w:val="22"/>
              </w:rPr>
              <w:t>(Приложение №5);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отнесение к одной из целевых групп:</w:t>
            </w:r>
          </w:p>
          <w:p>
            <w:pPr>
              <w:pStyle w:val="ConsPlusTitle"/>
              <w:spacing w:lineRule="auto" w:line="240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регистрированные безработные;</w:t>
            </w:r>
          </w:p>
          <w:p>
            <w:pPr>
              <w:pStyle w:val="ConsPlusTitle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каждого из супругов либо 1 (одного) родителя в неполной семье не превышает 35 лет, многодетные семьи, семьи, воспитывающие детей-инвалидов;</w:t>
            </w:r>
          </w:p>
          <w:p>
            <w:pPr>
              <w:pStyle w:val="ConsPlusTitle"/>
              <w:spacing w:lineRule="auto" w:line="240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тники, находящиеся под угрозой массового увольнен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      </w:r>
          </w:p>
          <w:p>
            <w:pPr>
              <w:pStyle w:val="ConsPlusTitle"/>
              <w:spacing w:lineRule="auto" w:line="240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тели монопрофильных муниципальных образований (моногородов), работники градообразующих предприятий;</w:t>
            </w:r>
          </w:p>
          <w:p>
            <w:pPr>
              <w:pStyle w:val="ConsPlusTitle"/>
              <w:spacing w:lineRule="auto" w:line="240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еннослужащие, уволенные в запас в связи с сокращением Вооруженных Сил Российской Федерации;</w:t>
            </w:r>
          </w:p>
          <w:p>
            <w:pPr>
              <w:pStyle w:val="ConsPlusTitle"/>
              <w:spacing w:lineRule="auto" w:line="240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ие лица в возрасте до 30 лет (включительно);</w:t>
            </w:r>
          </w:p>
          <w:p>
            <w:pPr>
              <w:pStyle w:val="ConsPlusTitle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е лица, в уставном капитале которых доля, принадлежащая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физическим лицам, указанным выше, составляет более</w:t>
              <w:br/>
              <w:t>50 процентов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относящиеся к субъектам социального предпринимательств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убъекты малого и среднего предпринимательства, осуществляющие деятельность в области народно-художественных промыслов, ремесленной деятельности, сельского и экологического туризма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ехнико-экономическое обоснование проекта</w:t>
      </w:r>
    </w:p>
    <w:p>
      <w:pPr>
        <w:pStyle w:val="Normal"/>
        <w:ind w:hanging="900"/>
        <w:rPr/>
      </w:pPr>
      <w:r>
        <w:rPr>
          <w:sz w:val="22"/>
          <w:szCs w:val="22"/>
        </w:rPr>
        <w:t xml:space="preserve">Основной текст – 4 листа, формат А-4, шрифт 14 -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интервал – одинарный.</w:t>
      </w:r>
    </w:p>
    <w:p>
      <w:pPr>
        <w:pStyle w:val="Normal"/>
        <w:ind w:hanging="900"/>
        <w:rPr>
          <w:sz w:val="22"/>
          <w:szCs w:val="22"/>
        </w:rPr>
      </w:pPr>
      <w:r>
        <w:rPr>
          <w:sz w:val="22"/>
          <w:szCs w:val="22"/>
        </w:rPr>
        <w:t>Максимальное количество приложений - 10 листов,  формат А-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писание проек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место размещения и участники про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краткая характеристика отрасли деятель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сроки реализации про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анализ спроса-предлож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основные потребители продукции (услуг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основные конкуренты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обоснование региона размещения проекта с позиций конъюнктуры рын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правления целевого использования  средств, заявленных к получению на конкурсе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b/>
          <w:sz w:val="22"/>
          <w:szCs w:val="22"/>
        </w:rPr>
        <w:t xml:space="preserve">Смета расходов,  </w:t>
      </w:r>
      <w:r>
        <w:rPr>
          <w:b/>
          <w:sz w:val="22"/>
          <w:szCs w:val="22"/>
          <w:u w:val="single"/>
        </w:rPr>
        <w:t>в том числе указать долю собственного финансирования проекта в размере не менее 15 процентов от общей суммы целевых расходов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план помесячно.</w:t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5. Ожидаемые результаты и сроки их получения.</w:t>
      </w:r>
    </w:p>
    <w:p>
      <w:pPr>
        <w:pStyle w:val="TextBody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еречень документов</w:t>
      </w:r>
    </w:p>
    <w:p>
      <w:pPr>
        <w:pStyle w:val="TextBody"/>
        <w:jc w:val="center"/>
        <w:rPr/>
      </w:pPr>
      <w:r>
        <w:rPr>
          <w:b/>
          <w:szCs w:val="24"/>
        </w:rPr>
        <w:t>для участия в конкурсе  предоставления грантовой поддержки субъектам малого и среднего предпринимательства  и гражданам для организации собственного дела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убъект малого и среднего предприниматель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ление на предоставление грантовой поддержки</w:t>
            </w:r>
            <w:r>
              <w:rPr>
                <w:b/>
                <w:sz w:val="22"/>
                <w:szCs w:val="22"/>
              </w:rPr>
              <w:t xml:space="preserve"> (Приложение № 3)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ое обоснование бизнес – проекта (бизнес-план), обоснование инвестиций;</w:t>
            </w:r>
          </w:p>
        </w:tc>
      </w:tr>
      <w:tr>
        <w:trPr>
          <w:trHeight w:val="2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план реализации проекта;</w:t>
            </w:r>
          </w:p>
        </w:tc>
      </w:tr>
      <w:tr>
        <w:trPr>
          <w:trHeight w:val="1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смета расходов </w:t>
            </w:r>
            <w:r>
              <w:rPr>
                <w:b/>
                <w:sz w:val="22"/>
                <w:szCs w:val="22"/>
              </w:rPr>
              <w:t>(Приложение №4)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>
          <w:trHeight w:val="3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ет суммы грантовой поддержки </w:t>
            </w:r>
            <w:r>
              <w:rPr>
                <w:b/>
                <w:sz w:val="22"/>
                <w:szCs w:val="22"/>
              </w:rPr>
              <w:t>(Приложение №5)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справка о полученных субсидиях с момента государственной регистрации до подачи заявки, заверенная подписью руководителя и печатью </w:t>
            </w:r>
            <w:r>
              <w:rPr>
                <w:b/>
                <w:sz w:val="22"/>
                <w:szCs w:val="22"/>
              </w:rPr>
              <w:t>(Приложение № 6)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>
          <w:trHeight w:val="19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иска из единого государственного реестра юридических лиц или реестра индивидуальных предпринимателей</w:t>
            </w:r>
            <w:r>
              <w:rPr>
                <w:sz w:val="22"/>
                <w:szCs w:val="22"/>
              </w:rPr>
              <w:t xml:space="preserve"> (если учредителем является юридическое лицо – дополнительно выписка по учредителю), выданная налоговым органом в срок не ранее, чем за один месяц до даты представления заявки на участие в конкурсе </w:t>
            </w:r>
            <w:r>
              <w:rPr/>
              <w:t xml:space="preserve"> (документ предоставляется по системе межведомственного электронного взаимодействия, заявитель может предоставить его по собственной инициативе);</w:t>
            </w:r>
          </w:p>
        </w:tc>
      </w:tr>
      <w:tr>
        <w:trPr>
          <w:trHeight w:val="19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авка налогового органа, подтверждающая отсутствие просроченной задолженности</w:t>
            </w:r>
            <w:r>
              <w:rPr>
                <w:sz w:val="22"/>
                <w:szCs w:val="22"/>
              </w:rPr>
              <w:t xml:space="preserve"> по налоговым и иным обязательным платежам в бюджеты бюджетной системы Российской Федерации, выданная в срок не ранее, чем за один месяц до даты представления заявки на участие в конкурсе </w:t>
            </w:r>
            <w:r>
              <w:rPr/>
              <w:t>(документ предоставляется по системе межведомственного электронного взаимодействия, заявитель может предоставить его по собственной инициативе);</w:t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>справка о средней численности работников</w:t>
            </w:r>
            <w:r>
              <w:rPr>
                <w:sz w:val="22"/>
                <w:szCs w:val="22"/>
              </w:rPr>
              <w:t xml:space="preserve"> за период, прошедший со дня его государственной регистрации до дня подачи заявки на участие в конкурсе, заверенная подписью руководителя и печатью;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справка о сохранении существующих или создании новых рабочих мест</w:t>
            </w:r>
            <w:r>
              <w:rPr>
                <w:sz w:val="22"/>
                <w:szCs w:val="22"/>
              </w:rPr>
              <w:t xml:space="preserve"> в текущем году по состоянию на дату подачи заявки, заверенная подписью руководителя и печатью;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справка о величине выручки от реализации товаров (работ, услуг)</w:t>
            </w:r>
            <w:r>
              <w:rPr>
                <w:sz w:val="22"/>
                <w:szCs w:val="22"/>
              </w:rPr>
              <w:t xml:space="preserve"> за период, прошедший со дня его государственной регистрации до дня подачи заявки на участие в конкурсе, заверенная подписью руководителя и печатью.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ехнико-экономическое обоснование проекта</w:t>
      </w:r>
    </w:p>
    <w:p>
      <w:pPr>
        <w:pStyle w:val="Normal"/>
        <w:ind w:hanging="900"/>
        <w:rPr/>
      </w:pPr>
      <w:r>
        <w:rPr>
          <w:sz w:val="22"/>
          <w:szCs w:val="22"/>
        </w:rPr>
        <w:t xml:space="preserve">Основной текст – 4 листа, формат А-4, шрифт 14 -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интервал – одинарный.</w:t>
      </w:r>
    </w:p>
    <w:p>
      <w:pPr>
        <w:pStyle w:val="Normal"/>
        <w:ind w:hanging="900"/>
        <w:rPr>
          <w:sz w:val="22"/>
          <w:szCs w:val="22"/>
        </w:rPr>
      </w:pPr>
      <w:r>
        <w:rPr>
          <w:sz w:val="22"/>
          <w:szCs w:val="22"/>
        </w:rPr>
        <w:t>Максимальное количество приложений - 10 листов,  формат А-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проек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место размещения и участники про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краткая характеристика отрасли деятель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сроки реализации про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анализ спроса-предлож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основные потребители продукции (услуг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основные конкуренты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обоснование региона размещения проекта с позиций конъюнктуры рынка. 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правления целевого использования  средств, заявленных к получению на конкурсе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Смета расходов,  </w:t>
      </w:r>
      <w:r>
        <w:rPr>
          <w:b/>
          <w:sz w:val="22"/>
          <w:szCs w:val="22"/>
          <w:u w:val="single"/>
        </w:rPr>
        <w:t>в том числе указать долю собственного финансирования проекта в размере не менее 15 процентов от общей суммы целевых расх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план помесячн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>
          <w:b/>
          <w:b/>
        </w:rPr>
      </w:pPr>
      <w:r>
        <w:rPr>
          <w:b/>
          <w:sz w:val="22"/>
          <w:szCs w:val="22"/>
        </w:rPr>
        <w:t>Ожидаемые результаты и сроки их получения.</w:t>
      </w:r>
    </w:p>
    <w:p>
      <w:pPr>
        <w:pStyle w:val="Normal"/>
        <w:widowControl w:val="false"/>
        <w:ind w:left="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к Положению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 проведении конкурса в целях                                   предоставления грантовой поддержки </w:t>
      </w:r>
    </w:p>
    <w:p>
      <w:pPr>
        <w:pStyle w:val="Normal1"/>
        <w:jc w:val="right"/>
        <w:rPr/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и гражданам для организации собственного дел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конкурсную комиссию</w:t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е физического лица, не являющегося индивидуальным предпринимателем, </w:t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дителем (участником) юридического лица</w:t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грантовой поддерж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73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Место регистра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ое место жительств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е описание планируемого вида деятельности, относящегося к реализации представляемого на конкурс прое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данные (номера телефонов (факса), адрес электронной почты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ое лицо (Ф.И.О., должность, телефон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еализации представленного на конкурс прое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шу предоставить грантовую поддержку и подтверждаю достоверность всей информации, предоставленной в заявке на участие в конкурс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подтверждаю, что на момент подачи заявки на участие в конкурсе не являюсь индивидуальным предпринимателем, а на рассмотрении уполномоченного органа не находится заявление о регистрации меня в качестве индивидуального предпринимателя, также не являюсь учредителем (участником) юридического лица, зарегистрированного на дату подачи заявки на участие в конкурсе, или не буду являться таковым на момент окончания конкурс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 разъяснено, что предоставление недостоверных сведений и (или) документов влечет за собой отказ в предоставлении грантовой поддержки на любом этапе конкурса или на стадии реализации проект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3607"/>
        <w:gridCol w:w="239"/>
        <w:gridCol w:w="3354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       »                  20    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39"/>
        <w:gridCol w:w="2457"/>
        <w:gridCol w:w="731"/>
        <w:gridCol w:w="239"/>
        <w:gridCol w:w="3407"/>
        <w:gridCol w:w="64"/>
      </w:tblGrid>
      <w:tr>
        <w:trPr>
          <w:trHeight w:val="602" w:hRule="atLeast"/>
        </w:trPr>
        <w:tc>
          <w:tcPr>
            <w:tcW w:w="10323" w:type="dxa"/>
            <w:gridSpan w:val="6"/>
            <w:tcBorders>
              <w:top w:val="dashed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лняется должностным лицом, принявшим заявлени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5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регистрации заявления</w:t>
              <w:tab/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       »                  20     г.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5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емя регистрации заявления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час.            мин.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страционный номер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онкурсную комиссию</w:t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е юридического лица/индивидуального предпринимателя </w:t>
      </w:r>
    </w:p>
    <w:p>
      <w:pPr>
        <w:pStyle w:val="Normal"/>
        <w:keepNext w:val="true"/>
        <w:numPr>
          <w:ilvl w:val="0"/>
          <w:numId w:val="0"/>
        </w:numPr>
        <w:ind w:left="-993" w:right="-766" w:hanging="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грантовой поддерж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730"/>
      </w:tblGrid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(полное и сокращенное) юридического лица - претендента на участие в конкурс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Ф.И.О., должность руководителя или иного лица, (с указанием реквизитов документа, подтверждающего полномочия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Реквизиты свидетельства о внесении записи о создании юридического лица/регистрации в качестве индивидуального предпринимателя в Единый государственный реестр юридических лиц/ Единый государственный реестр индивидуальных предпринимателей (серия и номер, дата выдачи свидетельства, ОГРН/ОГРНИП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Юридический адре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Виды деятельности (согласно выписке из ЕГРЮЛ/ЕГРИП, с указанием кодов ОКВЭД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е описание вида деятельности, относящегося к реализации представляемого на конкурс прое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еализации представленного на конкурс прое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данные (номера телефонов (в том числе, телефон главного бухгалтера), номер факса, адрес электронной почты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ое лицо (Ф.И.О., должность, телефон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ие реквизиты (ИНН/КПП, наименование банка, корреспондентский счет банка, БИК, № расчетного счета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шу предоставить грантовую поддержку и подтверждаю достоверность всей информации, предоставленной в заявке на участие в конкурсе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 разъяснено, что предоставление недостоверных сведений и (или) документов влечет за собой отказ в предоставлении грантовой поддержки на любом этапе конкурса или на стадии реализации проект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5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36"/>
        <w:gridCol w:w="3"/>
        <w:gridCol w:w="3188"/>
        <w:gridCol w:w="239"/>
        <w:gridCol w:w="3471"/>
      </w:tblGrid>
      <w:tr>
        <w:trPr/>
        <w:tc>
          <w:tcPr>
            <w:tcW w:w="3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24"/>
                <w:szCs w:val="24"/>
              </w:rPr>
              <w:t>«       »                  20     г.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2457"/>
        <w:gridCol w:w="731"/>
        <w:gridCol w:w="239"/>
        <w:gridCol w:w="3407"/>
        <w:gridCol w:w="64"/>
      </w:tblGrid>
      <w:tr>
        <w:trPr>
          <w:trHeight w:val="602" w:hRule="atLeast"/>
        </w:trPr>
        <w:tc>
          <w:tcPr>
            <w:tcW w:w="10421" w:type="dxa"/>
            <w:gridSpan w:val="6"/>
            <w:tcBorders>
              <w:top w:val="dashed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лняется должностным лицом, принявшим заявлени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5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регистрации заявления</w:t>
              <w:tab/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       »                  20     г.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5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емя регистрации заявления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час.            мин.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0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страционный номер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1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конкурса в целях </w:t>
      </w:r>
    </w:p>
    <w:p>
      <w:pPr>
        <w:pStyle w:val="Normal1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рантовой поддержки </w:t>
      </w:r>
    </w:p>
    <w:p>
      <w:pPr>
        <w:pStyle w:val="Normal1"/>
        <w:ind w:left="1080" w:hanging="0"/>
        <w:jc w:val="right"/>
        <w:rPr/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1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и гражданам для организации собственного дела</w:t>
      </w:r>
    </w:p>
    <w:p>
      <w:pPr>
        <w:pStyle w:val="Normal"/>
        <w:widowControl w:val="false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68"/>
        <w:gridCol w:w="1649"/>
        <w:gridCol w:w="1559"/>
        <w:gridCol w:w="1418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м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нт</w:t>
            </w:r>
          </w:p>
        </w:tc>
      </w:tr>
      <w:tr>
        <w:trPr>
          <w:trHeight w:val="239" w:hRule="atLeast"/>
          <w:cantSplit w:val="true"/>
        </w:trPr>
        <w:tc>
          <w:tcPr>
            <w:tcW w:w="9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средства</w:t>
            </w:r>
          </w:p>
        </w:tc>
      </w:tr>
      <w:tr>
        <w:trPr>
          <w:trHeight w:val="34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основные средства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ное отно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операционные расходы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операционные расходы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ротные средства</w:t>
            </w:r>
          </w:p>
        </w:tc>
      </w:tr>
      <w:tr>
        <w:trPr>
          <w:trHeight w:val="27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ырь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рендная плат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оборотные средств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потребность в капитале (стоимость проекта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 в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005"/>
        <w:gridCol w:w="978"/>
        <w:gridCol w:w="878"/>
        <w:gridCol w:w="1830"/>
        <w:gridCol w:w="273"/>
        <w:gridCol w:w="2689"/>
      </w:tblGrid>
      <w:tr>
        <w:trPr/>
        <w:tc>
          <w:tcPr>
            <w:tcW w:w="1703" w:type="dxa"/>
            <w:vMerge w:val="restart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055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</w:tc>
      </w:tr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rPr>
                <w:i/>
                <w:i/>
              </w:rPr>
            </w:pPr>
            <w:r>
              <w:rPr>
                <w:i/>
              </w:rPr>
              <w:t>«       »                  20     г.</w:t>
            </w:r>
          </w:p>
        </w:tc>
        <w:tc>
          <w:tcPr>
            <w:tcW w:w="1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TextBodyIndent"/>
              <w:jc w:val="center"/>
              <w:rPr>
                <w:i/>
                <w:i/>
              </w:rPr>
            </w:pPr>
            <w:r>
              <w:rPr>
                <w:i/>
              </w:rPr>
              <w:t>М.П.</w:t>
            </w:r>
          </w:p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82"/>
        <w:gridCol w:w="567"/>
        <w:gridCol w:w="2127"/>
        <w:gridCol w:w="283"/>
        <w:gridCol w:w="2977"/>
      </w:tblGrid>
      <w:tr>
        <w:trPr/>
        <w:tc>
          <w:tcPr>
            <w:tcW w:w="1620" w:type="dxa"/>
            <w:vMerge w:val="restart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055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лавный бухгалтер</w:t>
            </w:r>
          </w:p>
        </w:tc>
        <w:tc>
          <w:tcPr>
            <w:tcW w:w="1782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40" w:firstLine="720"/>
        <w:jc w:val="right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ind w:left="1440" w:firstLine="720"/>
        <w:jc w:val="right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ind w:left="1440" w:firstLine="720"/>
        <w:jc w:val="right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ind w:left="1440" w:firstLine="720"/>
        <w:jc w:val="right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ind w:left="1440" w:firstLine="720"/>
        <w:jc w:val="right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  <w:t>Приложение № 5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конкурса в целях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рантовой поддержки </w:t>
      </w:r>
    </w:p>
    <w:p>
      <w:pPr>
        <w:pStyle w:val="Normal1"/>
        <w:jc w:val="right"/>
        <w:rPr/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и гражданам для организации собственного дел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уммы грантовой поддерж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5" w:type="dxa"/>
        <w:jc w:val="left"/>
        <w:tblInd w:w="-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651"/>
        <w:gridCol w:w="3825"/>
      </w:tblGrid>
      <w:tr>
        <w:trPr>
          <w:trHeight w:val="720" w:hRule="atLeast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расходов, руб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ран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чение графы 1 х 85/100), руб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возмож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рант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000</w:t>
            </w:r>
          </w:p>
        </w:tc>
      </w:tr>
    </w:tbl>
    <w:p>
      <w:pPr>
        <w:pStyle w:val="Normal"/>
        <w:autoSpaceDE w:val="false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eastAsia="Arial Unicode MS"/>
          <w:color w:val="000000"/>
          <w:sz w:val="24"/>
          <w:szCs w:val="24"/>
          <w:lang w:val="en-US"/>
        </w:rPr>
        <w:t>Размер  грант</w:t>
      </w:r>
      <w:r>
        <w:rPr>
          <w:rFonts w:eastAsia="Arial Unicode MS"/>
          <w:color w:val="000000"/>
          <w:sz w:val="24"/>
          <w:szCs w:val="24"/>
        </w:rPr>
        <w:t>овой поддержки</w:t>
      </w:r>
      <w:r>
        <w:rPr>
          <w:rFonts w:eastAsia="Arial Unicode MS"/>
          <w:color w:val="000000"/>
          <w:sz w:val="24"/>
          <w:szCs w:val="24"/>
          <w:lang w:val="en-US"/>
        </w:rPr>
        <w:t xml:space="preserve">  (минимальная  величина из граф 2, 3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 (______________________________________________________) рублей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сумма прописью)</w:t>
      </w:r>
    </w:p>
    <w:p>
      <w:pPr>
        <w:pStyle w:val="Normal"/>
        <w:widowControl w:val="false"/>
        <w:snapToGrid w:val="false"/>
        <w:ind w:firstLine="708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036"/>
        <w:gridCol w:w="1675"/>
        <w:gridCol w:w="235"/>
        <w:gridCol w:w="4"/>
        <w:gridCol w:w="2687"/>
        <w:gridCol w:w="239"/>
        <w:gridCol w:w="2841"/>
      </w:tblGrid>
      <w:tr>
        <w:trPr/>
        <w:tc>
          <w:tcPr>
            <w:tcW w:w="163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55" w:leader="none"/>
              </w:tabs>
              <w:snapToGrid w:val="false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  <w:t>Руководитель</w:t>
            </w:r>
          </w:p>
        </w:tc>
        <w:tc>
          <w:tcPr>
            <w:tcW w:w="2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  <w:t>(должность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  <w:t>(Ф.И.О.)</w:t>
            </w:r>
          </w:p>
        </w:tc>
      </w:tr>
      <w:tr>
        <w:trPr/>
        <w:tc>
          <w:tcPr>
            <w:tcW w:w="26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  <w:t>«       »                  20     г.</w:t>
            </w:r>
          </w:p>
        </w:tc>
        <w:tc>
          <w:tcPr>
            <w:tcW w:w="1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  <w:t>М.П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2"/>
        <w:numPr>
          <w:ilvl w:val="0"/>
          <w:numId w:val="0"/>
        </w:numPr>
        <w:outlineLvl w:val="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иложение № 6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конкурса в целях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рантовой поддержки </w:t>
      </w:r>
    </w:p>
    <w:p>
      <w:pPr>
        <w:pStyle w:val="Normal1"/>
        <w:jc w:val="right"/>
        <w:rPr/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и гражданам для организации собственн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лученных субсидиях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«__» _______ _____ г. по «__» ________ __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8"/>
        <w:gridCol w:w="1496"/>
        <w:gridCol w:w="1179"/>
        <w:gridCol w:w="1795"/>
        <w:gridCol w:w="26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субсид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субсид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субсид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ьзова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ичие нарушений при использовании субсид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5664"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7"/>
        <w:gridCol w:w="2410"/>
        <w:gridCol w:w="425"/>
        <w:gridCol w:w="3544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16"/>
                <w:szCs w:val="16"/>
              </w:rPr>
            </w:pPr>
            <w:r>
              <w:rPr>
                <w:i/>
                <w:szCs w:val="24"/>
              </w:rPr>
              <w:t>«       »                  20     г.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иложение № 7</w:t>
            </w:r>
          </w:p>
          <w:p>
            <w:pPr>
              <w:pStyle w:val="1"/>
              <w:rPr/>
            </w:pPr>
            <w:r>
              <w:rPr>
                <w:szCs w:val="24"/>
              </w:rPr>
              <w:t xml:space="preserve">к Положению о проведении конкурса в целях предоставления грантовой поддержки субъектам малого и среднего  предпринимательства 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и гражданам для организации собственного дела</w:t>
            </w:r>
          </w:p>
        </w:tc>
      </w:tr>
    </w:tbl>
    <w:p>
      <w:pPr>
        <w:pStyle w:val="Normal"/>
        <w:ind w:left="53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53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СОГЛАШЕНИЕ № ___</w:t>
      </w:r>
    </w:p>
    <w:p>
      <w:pPr>
        <w:pStyle w:val="Normal"/>
        <w:ind w:left="7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предоставлении гранта</w:t>
      </w:r>
    </w:p>
    <w:p>
      <w:pPr>
        <w:pStyle w:val="Normal"/>
        <w:tabs>
          <w:tab w:val="clear" w:pos="708"/>
          <w:tab w:val="left" w:pos="7152" w:leader="none"/>
          <w:tab w:val="left" w:pos="7546" w:leader="underscore"/>
          <w:tab w:val="left" w:pos="8995" w:leader="underscore"/>
        </w:tabs>
        <w:spacing w:before="230" w:after="0"/>
        <w:jc w:val="both"/>
        <w:rPr/>
      </w:pPr>
      <w:r>
        <w:rPr>
          <w:iCs/>
          <w:spacing w:val="1"/>
          <w:sz w:val="24"/>
          <w:szCs w:val="24"/>
        </w:rPr>
        <w:t>р.п. Таврическое</w:t>
      </w:r>
      <w:r>
        <w:rPr>
          <w:spacing w:val="1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 «___» ________ 2</w:t>
      </w:r>
      <w:r>
        <w:rPr>
          <w:spacing w:val="-4"/>
          <w:sz w:val="24"/>
          <w:szCs w:val="24"/>
        </w:rPr>
        <w:t>0__ г.</w:t>
      </w:r>
    </w:p>
    <w:p>
      <w:pPr>
        <w:pStyle w:val="Normal"/>
        <w:tabs>
          <w:tab w:val="clear" w:pos="708"/>
          <w:tab w:val="left" w:pos="7152" w:leader="none"/>
          <w:tab w:val="left" w:pos="7546" w:leader="underscore"/>
          <w:tab w:val="left" w:pos="8995" w:leader="underscor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аврического муниципального района Омской области, именуемая в дальнейшем «Грантодатель», в лице Главы муниципального района Постового Юрия Ивановича, действующего на основании Устава, с одной стороны и ___________________________________________________________________________, именуем___ в дальнейшем «Грантополучатель», в лице ___________________________ _______________________________, действующ___ на основании ______________, с другой стороны, вместе именуемые Стороны, заключили настоящее соглашение (далее – Соглашение) о нижеследующем, используя следующие основные понят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т</w:t>
      </w:r>
      <w:r>
        <w:rPr>
          <w:rFonts w:cs="Times New Roman" w:ascii="Times New Roman" w:hAnsi="Times New Roman"/>
          <w:sz w:val="24"/>
          <w:szCs w:val="24"/>
        </w:rPr>
        <w:t xml:space="preserve"> - целевое финансирование Администрации Таврического муниципального района Омской области, предоставляемое субъектам малого и среднего предпринимательства на безвозмездной основе на реализацию общественно полезного проекта, решение о предоставлении которого принимается Комиссией по предоставлению грантовой поддержки субъектам малого и среднего предпринимательства и гражданам для организации собственного дела Администрации Таврического муниципального района Омской области (далее – Комиссия), с обязательным последующим отчетом Грантополучателя о выполнении проекта и об использовании предоставленных средств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тодатель</w:t>
      </w:r>
      <w:r>
        <w:rPr>
          <w:rFonts w:cs="Times New Roman" w:ascii="Times New Roman" w:hAnsi="Times New Roman"/>
          <w:sz w:val="24"/>
          <w:szCs w:val="24"/>
        </w:rPr>
        <w:t xml:space="preserve"> - Администрация Таврического муниципального района Омской област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тополучатель</w:t>
      </w:r>
      <w:r>
        <w:rPr>
          <w:rFonts w:cs="Times New Roman" w:ascii="Times New Roman" w:hAnsi="Times New Roman"/>
          <w:sz w:val="24"/>
          <w:szCs w:val="24"/>
        </w:rPr>
        <w:t xml:space="preserve"> - субъект малого и среднего предпринимательства, в отношении которого Комиссией принято решение о предоставлении ему гранта, с которым заключается соглашение о предоставлении гран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На основании решения Комиссии (протокол № ___ от «___» ________ 2</w:t>
      </w:r>
      <w:r>
        <w:rPr>
          <w:spacing w:val="-4"/>
          <w:sz w:val="24"/>
          <w:szCs w:val="24"/>
        </w:rPr>
        <w:t>0__ г.),  в целях реализации Грантополучателем следующего проекта ___________________________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Грантодатель обязуется предоставить Грант Грантополучателю, а Грантополучатель обязуется принять Грант и распорядиться им в соответствии со сметой (Приложение 1к Соглашению) и календарным планом (Приложение 2 к Соглашению) реализации Проекта, условиями и в порядке, закрепленными Соглашение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мма общих целевых расходов составляет __________________(__________) рублей, в том числе, сумма целевых расходов за счет средств Гранта в размере ______, ___(________) рублей, что составляет _____% от общей суммы целевых расход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Грант предоставляется при условии реализации Проекта в срок, не превышающий 1 (Один) год с момента заключения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Грантодател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Грантодатель обязан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ередать Грант Грантополучателю в срок до «___» ________ 2</w:t>
      </w:r>
      <w:r>
        <w:rPr>
          <w:rFonts w:cs="Times New Roman" w:ascii="Times New Roman" w:hAnsi="Times New Roman"/>
          <w:spacing w:val="-4"/>
          <w:sz w:val="24"/>
          <w:szCs w:val="24"/>
        </w:rPr>
        <w:t>0__ г.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условиями, определенными Соглашени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Грантодатель имеет прав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существлять контроль за целевым использованием Гранта и надлежащим выполнением календарного плана использования средст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отребовать возврата полученных по Гранту денежных средств в случае нарушения Грантополучателем пункта 1.1, 1.4, 1.5 настоящего Соглашения, а также в иных случаях, предусмотренных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2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Грантополучателя</w:t>
      </w:r>
    </w:p>
    <w:p>
      <w:pPr>
        <w:pStyle w:val="ConsPlusNonformat"/>
        <w:ind w:left="2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Грантополучатель обяза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Обеспечить целевое использование средств гранта (_%) и собственных средств (_%), выделенных на реализацию проекта в соответствии со сметой расходования денежных средств (Приложение № 1 к Соглашению) и календарным планом использования средств (Приложение № 2 к Соглашению), полученных по Гранту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еализовать проект на территории Таврического муниципального района в течение года с момента предоставления грантовой поддержк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Обеспечить в установленные сроки представление установленных Соглашением отчетности и документов Грантодател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редставлять ежемесячный отчет о финансовых результатах ведения деятельности в срок до 10 числа месяца следующего за отчетным с момента приобретения основных средств (Приложение № 4 к Соглашению) в Администрацию Таврического муниципального района Омской области в течение года с момента заключения настоящего Соглаш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Предоставить в ходе выездной проверки по месту реализации Проекта представителю Грандодателя приобретенные в соответствии со сметой нематериальные активы, основные средства, комплектующие и техническую документацию к ним, подписать акт выездной проверк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Незамедлительно информировать Грантодателя о невозможности получить ожидаемые результаты или о нецелесообразности дальнейшего исполнения проект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1.8. Вернуть средства гранта в бюджет Таврического муниципального района </w:t>
      </w:r>
      <w:r>
        <w:rPr>
          <w:sz w:val="24"/>
          <w:szCs w:val="24"/>
        </w:rPr>
        <w:t xml:space="preserve">в 10 дневный срок </w:t>
      </w:r>
      <w:r>
        <w:rPr>
          <w:color w:val="000000"/>
          <w:sz w:val="24"/>
          <w:szCs w:val="24"/>
        </w:rPr>
        <w:t>в случае их нецелевого использования и несоблюдения сроков реализации бизнес-проекта, а также в</w:t>
      </w:r>
      <w:r>
        <w:rPr>
          <w:sz w:val="24"/>
          <w:szCs w:val="24"/>
        </w:rPr>
        <w:t xml:space="preserve"> случае закрытия деятельности в течение срока действия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Грантополучатель имеет прав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Использовать денежные средства, полученные по Гранту в целях реализации указанного проекта, в соответствии с условиями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казаться от реализации проекта и вернуть денежные средства, полученные по Гранту, Грантодател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четность и контроль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тоговый финансовый отчет об использовании средств Гранта (Приложение № 3 к Соглашению) предоставляется в соответствии с календарным планом использования средств не позднее 20 дней с момента истечения предусмотренного календарным планом срока использования средств Гран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 отчетам прилагаются копии документов первичного бухгалтерского учета, подтверждающие совершение соответствующих финансовых операций, с предъявлением оригиналов указанных документов Грантодател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Контроль за использованием финансовых средств, а также за реализацией проекта, осуществляется Грантодателем на основе отчетов и документов, указанных в пунктах 4.1 - 4.2 Соглашения. Контроль может быть осуществлен в ходе выездных проверок на место реализации Прое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/>
      </w:pPr>
      <w:r>
        <w:rPr>
          <w:b/>
          <w:spacing w:val="-11"/>
          <w:sz w:val="24"/>
          <w:szCs w:val="24"/>
        </w:rPr>
        <w:t xml:space="preserve">5. </w:t>
      </w:r>
      <w:r>
        <w:rPr>
          <w:b/>
          <w:spacing w:val="6"/>
          <w:sz w:val="24"/>
          <w:szCs w:val="24"/>
        </w:rPr>
        <w:t>Ответственность сторон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left" w:pos="934" w:leader="none"/>
        </w:tabs>
        <w:spacing w:lineRule="exact" w:line="264"/>
        <w:ind w:firstLine="709"/>
        <w:jc w:val="both"/>
        <w:rPr/>
      </w:pPr>
      <w:r>
        <w:rPr>
          <w:sz w:val="24"/>
          <w:szCs w:val="24"/>
        </w:rPr>
        <w:t>5.1. В случае непредставления Грантополучателем финансовой отчетности в установленные Соглашением сроки, нарушения календарного плана использования денежных средств, нарушения видов расходования денежных средств, установленных Соглашением,  Грантодатель направляет в адрес Грантополучателя требование об устранении указанных нарушений Соглашения и представлении Грантополучателем в письменном виде соответствующих разъяснений.</w:t>
      </w:r>
    </w:p>
    <w:p>
      <w:pPr>
        <w:pStyle w:val="Normal"/>
        <w:tabs>
          <w:tab w:val="clear" w:pos="708"/>
          <w:tab w:val="left" w:pos="934" w:leader="none"/>
        </w:tabs>
        <w:ind w:firstLine="709"/>
        <w:jc w:val="both"/>
        <w:rPr/>
      </w:pPr>
      <w:r>
        <w:rPr>
          <w:sz w:val="24"/>
          <w:szCs w:val="24"/>
        </w:rPr>
        <w:t>5.2. В случае непредставления Грантополучателем разъяснений, в течение 10 рабочих дней с момента получения требования об устранении указанных нарушений, Грантодатель имеет право потребовать возврата денежных средств, полученных Грантополучателем по Гранту, а в случае отказа Грантополучателя добровольно вернуть указанные денежные средства, Грантодатель оставляет за собой право обратиться в Арбитражный суд Омской области для взыскания с Грантополучателя суммы Гранта в судебном порядке.</w:t>
      </w:r>
    </w:p>
    <w:p>
      <w:pPr>
        <w:pStyle w:val="Normal"/>
        <w:tabs>
          <w:tab w:val="clear" w:pos="708"/>
          <w:tab w:val="left" w:pos="934" w:leader="none"/>
        </w:tabs>
        <w:ind w:firstLine="709"/>
        <w:jc w:val="both"/>
        <w:rPr/>
      </w:pPr>
      <w:r>
        <w:rPr>
          <w:sz w:val="24"/>
          <w:szCs w:val="24"/>
        </w:rPr>
        <w:t xml:space="preserve">5.3. Споры и разногласия, возникшие в процессе исполнения Соглашения, Стороны будут стремиться </w:t>
      </w:r>
      <w:r>
        <w:rPr>
          <w:spacing w:val="-1"/>
          <w:sz w:val="24"/>
          <w:szCs w:val="24"/>
        </w:rPr>
        <w:t xml:space="preserve">решить путем переговоров, а при не достижении </w:t>
      </w:r>
      <w:r>
        <w:rPr>
          <w:sz w:val="24"/>
          <w:szCs w:val="24"/>
        </w:rPr>
        <w:t>согласия - в Арбитражном суде Омской области.</w:t>
      </w:r>
    </w:p>
    <w:p>
      <w:pPr>
        <w:pStyle w:val="Normal"/>
        <w:tabs>
          <w:tab w:val="clear" w:pos="708"/>
          <w:tab w:val="left" w:pos="934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5.4. Во всем остальном, что не предусмотрено Соглашением, Стороны несут ответственность </w:t>
      </w:r>
      <w:r>
        <w:rPr>
          <w:sz w:val="24"/>
          <w:szCs w:val="24"/>
        </w:rPr>
        <w:t>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Стороны не несут ответственность за частичное или ненадлежащее исполнение обязанностей по Соглашению</w:t>
      </w:r>
      <w:r>
        <w:rPr>
          <w:spacing w:val="3"/>
          <w:sz w:val="24"/>
          <w:szCs w:val="24"/>
        </w:rPr>
        <w:t xml:space="preserve">, если это неисполнение явилось следствием действия обстоятельств непреодолимой силы, </w:t>
      </w:r>
      <w:r>
        <w:rPr>
          <w:sz w:val="24"/>
          <w:szCs w:val="24"/>
        </w:rPr>
        <w:t xml:space="preserve">которые стороны не могли ни предвидеть, ни предотвратить разумными методам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b/>
          <w:bCs/>
          <w:spacing w:val="-11"/>
          <w:sz w:val="24"/>
          <w:szCs w:val="24"/>
        </w:rPr>
        <w:t xml:space="preserve">6. </w:t>
      </w:r>
      <w:r>
        <w:rPr>
          <w:b/>
          <w:bCs/>
          <w:spacing w:val="-1"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706" w:leader="none"/>
        </w:tabs>
        <w:ind w:firstLine="709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09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6.1. Соглашение вступает в силу с момента подписания его сторонами и действует </w:t>
      </w:r>
      <w:r>
        <w:rPr>
          <w:sz w:val="24"/>
          <w:szCs w:val="24"/>
        </w:rPr>
        <w:t>в течение года с даты подписания.</w:t>
      </w:r>
    </w:p>
    <w:p>
      <w:pPr>
        <w:pStyle w:val="Normal"/>
        <w:tabs>
          <w:tab w:val="clear" w:pos="708"/>
          <w:tab w:val="left" w:pos="9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909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6.3. Все дополнительные соглашения и приложения к Соглашению </w:t>
      </w:r>
      <w:r>
        <w:rPr>
          <w:sz w:val="24"/>
          <w:szCs w:val="24"/>
        </w:rPr>
        <w:t>являются его неотъемлемой частью,</w:t>
      </w:r>
      <w:r>
        <w:rPr>
          <w:spacing w:val="3"/>
          <w:sz w:val="24"/>
          <w:szCs w:val="24"/>
        </w:rPr>
        <w:t xml:space="preserve"> совершаются в письменном виде, </w:t>
      </w:r>
      <w:r>
        <w:rPr>
          <w:sz w:val="24"/>
          <w:szCs w:val="24"/>
        </w:rPr>
        <w:t>подписываются уполномоченными представителями Сторон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Юридические адреса и реквизиты сторон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ПОЛУЧА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/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» ________ 20__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/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bCs/>
                <w:sz w:val="22"/>
                <w:szCs w:val="22"/>
              </w:rPr>
              <w:t xml:space="preserve"> «___» ________ 20__ год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55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Соглашению о предоставлении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нта № __ от «__» _________ 20__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РАСХОДОВАНИЯ ДЕНЕЖНЫХ СРЕД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 от «__» _________ 2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016"/>
        <w:gridCol w:w="2126"/>
        <w:gridCol w:w="1678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ндополучателя (тыс. руб.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Гранта  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72"/>
      </w:tblGrid>
      <w:tr>
        <w:trPr/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Грантодател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Ю.И. Постовой/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бухгалтер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а и отчетности</w:t>
            </w:r>
          </w:p>
          <w:p>
            <w:pPr>
              <w:pStyle w:val="Normal"/>
              <w:ind w:left="708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/Е.А. Варивода/              </w:t>
            </w:r>
          </w:p>
        </w:tc>
        <w:tc>
          <w:tcPr>
            <w:tcW w:w="497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рантополучател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____________/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/_____________/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тет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ланирования и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/</w:t>
      </w:r>
      <w:r>
        <w:rPr>
          <w:rFonts w:cs="Times New Roman" w:ascii="Times New Roman" w:hAnsi="Times New Roman"/>
          <w:sz w:val="24"/>
          <w:szCs w:val="24"/>
        </w:rPr>
        <w:t>А.А.Майстренко</w:t>
      </w:r>
      <w:r>
        <w:rPr>
          <w:sz w:val="24"/>
          <w:szCs w:val="24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о предоставлении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нта № __ от «__» _________ 20__ г.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 ИСПОЛЬЗОВАНИЯ СРЕД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 от «__» _________ 2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440"/>
        <w:gridCol w:w="1800"/>
        <w:gridCol w:w="1620"/>
        <w:gridCol w:w="1440"/>
      </w:tblGrid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 использования сред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эта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(начало - оконч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405"/>
      </w:tblGrid>
      <w:tr>
        <w:trPr/>
        <w:tc>
          <w:tcPr>
            <w:tcW w:w="49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  <w:t xml:space="preserve">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405"/>
      </w:tblGrid>
      <w:tr>
        <w:trPr/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Грантодател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Ю.И. Постовой/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бухгалтер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а и отчетности</w:t>
            </w:r>
          </w:p>
          <w:p>
            <w:pPr>
              <w:pStyle w:val="Normal"/>
              <w:ind w:left="708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/Е.А. Варивода/              </w:t>
            </w:r>
          </w:p>
        </w:tc>
        <w:tc>
          <w:tcPr>
            <w:tcW w:w="440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рантополучател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____________/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/_____________/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тет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ланирования и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/</w:t>
      </w:r>
      <w:r>
        <w:rPr>
          <w:rFonts w:cs="Times New Roman" w:ascii="Times New Roman" w:hAnsi="Times New Roman"/>
          <w:sz w:val="24"/>
          <w:szCs w:val="24"/>
        </w:rPr>
        <w:t>А.А.Майстренко</w:t>
      </w:r>
      <w:r>
        <w:rPr>
          <w:sz w:val="24"/>
          <w:szCs w:val="24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к Соглашению о предоставлении                        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гранта № ___ от «___» _____________ 20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ОТЧЕТ О РЕАЛИЗАЦИИ ПРОЕКТА НА «__» _________ 2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_ от «___» _____________ 20__ г.</w:t>
      </w:r>
    </w:p>
    <w:p>
      <w:pPr>
        <w:pStyle w:val="Normal"/>
        <w:ind w:hanging="709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Получено всего средств гранта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указывается в рублях)</w:t>
      </w:r>
    </w:p>
    <w:p>
      <w:pPr>
        <w:pStyle w:val="Normal"/>
        <w:ind w:hanging="709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 xml:space="preserve">Из них израсходовано всего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/>
        <w:t>(итого по гр. 3, указывается в рублях)</w:t>
      </w:r>
    </w:p>
    <w:p>
      <w:pPr>
        <w:pStyle w:val="Normal"/>
        <w:ind w:hanging="709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Остаток средств гранта на отчетный период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указывается свободный остаток средств в рублях, полученных / не использованных за отчетный период)</w:t>
      </w:r>
    </w:p>
    <w:p>
      <w:pPr>
        <w:pStyle w:val="Normal"/>
        <w:ind w:hanging="709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Всего средств Грантополучателя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сумма средств Грантополучателя, связанных с реализацией проекта, указывается в рублях)</w:t>
      </w:r>
    </w:p>
    <w:p>
      <w:pPr>
        <w:pStyle w:val="Normal"/>
        <w:ind w:hanging="709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u w:val="single"/>
        </w:rPr>
        <w:t xml:space="preserve">Из них израсходовано всего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/>
        <w:t>(итого по гр. 6, указывается в рублях)</w:t>
      </w:r>
    </w:p>
    <w:p>
      <w:pPr>
        <w:pStyle w:val="Normal"/>
        <w:ind w:hanging="709"/>
        <w:rPr/>
      </w:pPr>
      <w:r>
        <w:rPr>
          <w:sz w:val="24"/>
          <w:szCs w:val="24"/>
        </w:rPr>
        <w:t>6.</w:t>
      </w:r>
      <w:r>
        <w:rPr>
          <w:sz w:val="24"/>
          <w:szCs w:val="24"/>
          <w:u w:val="single"/>
        </w:rPr>
        <w:t xml:space="preserve"> Остаток средств Грантополучателя на отчетный период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 сумма средств Грантополучателя, связанных с реализацией проекта, указывается в рублях)</w:t>
      </w:r>
    </w:p>
    <w:p>
      <w:pPr>
        <w:pStyle w:val="Normal"/>
        <w:ind w:hanging="709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u w:val="single"/>
        </w:rPr>
        <w:t xml:space="preserve">Соотношение расходов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указывается в итоговом финансовом отчете, как отношение суммы гранта к общим расходам *100%)</w:t>
      </w:r>
    </w:p>
    <w:tbl>
      <w:tblPr>
        <w:tblW w:w="10206" w:type="dxa"/>
        <w:jc w:val="left"/>
        <w:tblInd w:w="-9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174"/>
        <w:gridCol w:w="1667"/>
        <w:gridCol w:w="992"/>
        <w:gridCol w:w="1276"/>
        <w:gridCol w:w="1559"/>
        <w:gridCol w:w="851"/>
        <w:gridCol w:w="154"/>
        <w:gridCol w:w="9"/>
        <w:gridCol w:w="1112"/>
      </w:tblGrid>
      <w:tr>
        <w:trPr>
          <w:trHeight w:val="480" w:hRule="atLeast"/>
          <w:cantSplit w:val="true"/>
        </w:trPr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тья и наименование</w:t>
              <w:br/>
              <w:t>расходов</w:t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ранта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рантополучателя, руб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ношение расходов, %</w:t>
            </w:r>
          </w:p>
        </w:tc>
      </w:tr>
      <w:tr>
        <w:trPr>
          <w:trHeight w:val="480" w:hRule="atLeast"/>
          <w:cantSplit w:val="true"/>
        </w:trPr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упило,</w:t>
              <w:br/>
              <w:t>руб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расходовано,</w:t>
              <w:br/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к,</w:t>
              <w:br/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ланировано,</w:t>
              <w:b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расходовано,</w:t>
              <w:br/>
              <w:t>руб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к,</w:t>
              <w:br/>
              <w:t>руб.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120" w:hRule="atLeast"/>
          <w:cantSplit w:val="true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 графе 1 указывается статья расходов, утвержденных сметой реализации прое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 графе 2 указывается сумма фактических поступлений по каждой статье сме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 графе 3 указывается сумма средств Гранта, израсходованных по каждой статье сметы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если фактически израсходованная сумма больше утвержденной в смете расходования средств, то в гр. 3 ставится сумма из гр.2;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фактически израсходованная сумма меньше утвержденной в смете расходования средств, то в гр. 3 ставится фактически израсходованная сумма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 графе 4 указывается свободный остаток средств Гранта, не использованных по каждой статье сметы на отчетную дату (гр. 2 – гр. 3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 В графе 5 указывается сумма средств Грантополучателя, связанных с реализацией прое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 графе 6 указывается сумма средств Грантополучателя, израсходованных по каждой статье сме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В графе 7 указывается свободный остаток средств Грантополучателя, не использованных по каждой статье сметы на отчетную дату (гр. 5 – гр. 6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 В графе 8 указывается соотношение суммы гранта к общим целевым расхода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анное соотношение указывается в итоговом финансовом отчете</w:t>
      </w:r>
      <w:r>
        <w:rPr>
          <w:sz w:val="22"/>
          <w:szCs w:val="22"/>
        </w:rPr>
        <w:t>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К отчету прилагаются заверенные копии документов, подтверждающие каждый вид расходов (платежные поручения, чеки, счета, договоры и т.д.)</w:t>
      </w:r>
    </w:p>
    <w:tbl>
      <w:tblPr>
        <w:tblW w:w="1091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/>
          </w:tcPr>
          <w:tbl>
            <w:tblPr>
              <w:tblW w:w="8789" w:type="dxa"/>
              <w:jc w:val="left"/>
              <w:tblInd w:w="1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3969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Грантодателя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лава муниципального района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__/Ю.И. Постовой/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сектора бухгалтерског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ета и отчетност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_/Е.А. Варивода/      </w:t>
                  </w:r>
                </w:p>
                <w:p>
                  <w:pPr>
                    <w:pStyle w:val="ConsPlusNonformat"/>
                    <w:rPr/>
                  </w:pPr>
                  <w:r>
                    <w:rPr>
                      <w:rFonts w:eastAsia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меститель председателя комитета, 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чальник отдела планирования и                         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гнозирован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/А.А.Майстренко/       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Грантополучателя: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__/____________/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_/_____________/  </w:t>
                  </w:r>
                </w:p>
              </w:tc>
            </w:tr>
          </w:tbl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глашению о предоставлении 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гранта №__  от «__» _________ 20__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казатели деятельности получателей грантовой поддерж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 201__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126"/>
        <w:gridCol w:w="1630"/>
        <w:gridCol w:w="203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арастающим итогом с начала года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изводства продукции, объем выполненных работ, оказанных услуг, розничный товарообор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полняется в зависимости от вида деятельности организации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в том числе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созданных в рамках гран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и в основной капита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овых отчислений в бюджеты всех уровн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по результатам деятельн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 (ФИО руководителя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38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5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4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45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680AE"/>
      <w:u w:val="non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ograd.omskportal.ru/" TargetMode="External"/><Relationship Id="rId3" Type="http://schemas.openxmlformats.org/officeDocument/2006/relationships/hyperlink" Target="http://www.pavlograd.omskportal.ru/" TargetMode="External"/><Relationship Id="rId4" Type="http://schemas.openxmlformats.org/officeDocument/2006/relationships/hyperlink" Target="http://www.tavrich.omskportal.ru/" TargetMode="External"/><Relationship Id="rId5" Type="http://schemas.openxmlformats.org/officeDocument/2006/relationships/hyperlink" Target="http://www.tavrich.omsk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16:00Z</dcterms:created>
  <dc:creator>Анастасия</dc:creator>
  <dc:description/>
  <cp:keywords/>
  <dc:language>en-US</dc:language>
  <cp:lastModifiedBy>Костенко</cp:lastModifiedBy>
  <cp:lastPrinted>2016-06-28T12:09:00Z</cp:lastPrinted>
  <dcterms:modified xsi:type="dcterms:W3CDTF">2016-10-17T11:32:00Z</dcterms:modified>
  <cp:revision>3</cp:revision>
  <dc:subject/>
  <dc:title/>
</cp:coreProperties>
</file>