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>второй (внеочередной) сессии пятого созыва</w:t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  <w:t>от 28 сентября 2015 года  № 9</w:t>
      </w:r>
    </w:p>
    <w:p>
      <w:pPr>
        <w:pStyle w:val="Normal"/>
        <w:ind w:right="-268" w:hanging="0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рограмму приватизации муниципального имущества Таврического муниципального района Омской области на 2015 год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рационального и эффективного использования муниципального имущества Таврического муниципального района Омской области, руководствуясь статьей 48 Федерального закона от 6 октября 2003 года № 131-ФЗ "Об общих принципах организации местного самоуправления в Российской Федерации", Уставом Таврического муниципального района, Положением "Об управлении муниципальной собственностью  Таврического муниципального района Омской области", Совет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еречень объектов, включаемых в Программу приватизации муниципального имущества Таврического района Омской области на 2015 год, (приложение № 2 "Программа приватизации муниципального имущества Таврического муниципального района Омской области на 2015 год" к решению восемьдесят шестой (внеочередной) сессии Совета Таврического муниципального района четвертого созыва от 29 января 2015 года  № 633 "О выполнении программы приватизации муниципального имущества Таврического муниципального района Омской области за  2014 год и принятие программы приватизации муниципального имущества Таврического муниципального района Омской области на 2015 год") изложить в новой редак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бнародовать настоящее решение и разместить в информационно-телекоммуникационной сети "Интернет" на официальном сайте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редседателя Комитета имущественных отношений и землепользования Администрации Таврического муниципального района Омской области  (И.И. Пунда)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 района                                                          Ю.И. Постовой</w:t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678" w:hanging="0"/>
        <w:jc w:val="both"/>
        <w:rPr>
          <w:szCs w:val="28"/>
        </w:rPr>
      </w:pPr>
      <w:r>
        <w:rPr>
          <w:szCs w:val="28"/>
        </w:rPr>
        <w:t>Приложение к решению второй (внеочередной) сессии Совета Таврического муниципального района пятого созыва от 28 сентября 2015 года № 9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ЕРЕЧЕНЬ</w:t>
        <w:br/>
        <w:t>объектов, включаемых в Программу приватизации муниципального имущества Таврического муниципального района Омской области на 2015 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1885"/>
        <w:gridCol w:w="19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адрес 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лощадь, идентификационный номер  и т.п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ое поступление, тыс. руб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проведения торг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1885"/>
        <w:gridCol w:w="194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котельной, расположенное по адресу: Омская область, Таврический район, д. Камышино, ул. Камышинская, 23 "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2,80 кв.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вухэтажное здание дома культуры, расположенное по адресу: Омская область, Таврический район, р.п. Таврическое, пл. Победы, номер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площадь 2442,20 кв.м, инвентарный номер 42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скаватор ЭО-2626, год 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двигателя 059132,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ведущего моста 10692, цвет голубой, регистрационный зна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ОУ 058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дноэтажное здание бывшей школы, расположенное по адресу: Омская область, Таврический район, д. Новотелегино, ул. Центральная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ая площадь 286,40 кв.м,  инвентарный номер 6915, литера 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мобиль ГАЗ-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Идентификационный номер (</w:t>
            </w:r>
            <w:r>
              <w:rPr>
                <w:color w:val="000000"/>
                <w:szCs w:val="28"/>
                <w:lang w:val="en-US"/>
              </w:rPr>
              <w:t>VIN</w:t>
            </w:r>
            <w:r>
              <w:rPr>
                <w:color w:val="000000"/>
                <w:szCs w:val="28"/>
              </w:rPr>
              <w:t>) XTН311000W0168628 год выпуска 1998, цвет кузова (кабины) сер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Cs w:val="28"/>
              </w:rPr>
              <w:t>Здание школы с котельной по адресу: Омская область, Таврический район, д. Баландино, ул. Школьная, номер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площадь школы 299,1 кв.м, инвентарный номер 6992, литера А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площадью 19,90 кв.м, инвентарный номер 6993 литера 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тивное здание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адресу: Омская область, р.п. Таврическое, ул. Автомобилистов, д.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площадь здания 168,70 кв.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Cs w:val="28"/>
              </w:rPr>
              <w:t>Здание школы с котельной по адресу: Омская область, Таврический район, д. Пальцевка, ул. Мира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ая площадь школы 447,30 кв.м, инвентарный номер 6974, литера А; площадь котельной 20,8 кв.м, инвентарный номер 6970, литера Б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котельной, расположенное по адресу: р.п. Таврическое, ул. Пролета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номер здания 55:26:310136:236, общая площадь 20 кв.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ктор 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 выпуска 1988, заводской номер 586502, двигатель № 3393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894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74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5:00Z</dcterms:created>
  <dc:creator>User</dc:creator>
  <dc:description/>
  <cp:keywords/>
  <dc:language>en-US</dc:language>
  <cp:lastModifiedBy>Admin</cp:lastModifiedBy>
  <cp:lastPrinted>2015-10-08T16:20:00Z</cp:lastPrinted>
  <dcterms:modified xsi:type="dcterms:W3CDTF">2015-10-08T13:21:00Z</dcterms:modified>
  <cp:revision>9</cp:revision>
  <dc:subject/>
  <dc:title>ОМСКАЯ  ОБЛАСТЬ</dc:title>
</cp:coreProperties>
</file>