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СКАЯ 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Таврического муниципального райо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второй (внеочередной) сессии пятого созыва </w:t>
      </w:r>
    </w:p>
    <w:p>
      <w:pPr>
        <w:pStyle w:val="Normal"/>
        <w:ind w:right="-2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68" w:hanging="0"/>
        <w:rPr>
          <w:szCs w:val="28"/>
          <w:u w:val="single"/>
        </w:rPr>
      </w:pPr>
      <w:r>
        <w:rPr>
          <w:szCs w:val="28"/>
        </w:rPr>
        <w:t>от  28 сентября  2015 года  № 12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р.п.Таврическо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03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дополнительных соглашений к соглашениям между органами местного самоуправления Таврического муниципального района и органами местного самоуправления Луговского, Любомировского, Карповского, Ленинского, Новоуральского, Неверовского, Прииртышского, Пристанского Сосновского, Харламовского сельских поселений  </w:t>
            </w:r>
            <w:r>
              <w:rPr>
                <w:szCs w:val="28"/>
              </w:rPr>
              <w:t>о передаче осуществления части своих полномочий по дорожной деятельности, утвержденному решением 83 сессии Совета Таврического муниципального района четвертого созыва от 04.12.2014 года № 602</w:t>
            </w:r>
          </w:p>
        </w:tc>
        <w:tc>
          <w:tcPr>
            <w:tcW w:w="3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szCs w:val="28"/>
        </w:rPr>
        <w:t>В соответствии  с  ст. 15 п. 4 Федерального закона РФ от 6 октября 2003 года № 131 – ФЗ «Об общих принципах организации местного самоуправления в Российской Федерации», Порядком заключения соглашения органами местного самоуправления Таврического муниципального района Омской области о передачи осуществления части своих полномочий», утвержденным решением одиннадцатой (внеочередной) сессии районного Совета депутатов образования третьего созыва 29 сентября 2005 года № 100, руководствуясь ч. 2 ст. 30 Устава Администрации Таврического муниципального района Омской области, Совет муниципального района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59"/>
        <w:ind w:left="0" w:firstLine="435"/>
        <w:jc w:val="both"/>
        <w:rPr>
          <w:szCs w:val="28"/>
        </w:rPr>
      </w:pPr>
      <w:r>
        <w:rPr>
          <w:szCs w:val="28"/>
        </w:rPr>
        <w:t>Утвердить дополнительные соглашения  к</w:t>
      </w:r>
      <w:r>
        <w:rPr/>
        <w:t xml:space="preserve"> соглашениям между органами местного самоуправления Таврического муниципального района и органами местного самоуправления Луговского, Любомировского, Карповского, Ленинского, Новоуральского, Неверовского, Прииртышского, Пристанского Сосновского, Харламовского сельских поселений  </w:t>
      </w:r>
      <w:r>
        <w:rPr>
          <w:szCs w:val="28"/>
        </w:rPr>
        <w:t>о передаче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 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, утвержденному решением 83 сессии Совета Таврического муниципального района четвертого созыва от 04.12.2014 года № 602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56"/>
        <w:ind w:left="0" w:firstLine="435"/>
        <w:jc w:val="both"/>
        <w:rPr/>
      </w:pPr>
      <w:r>
        <w:rPr>
          <w:szCs w:val="28"/>
        </w:rPr>
        <w:t>Настоящее решение вступает в силу с момента официального обнародования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 района                                                      Ю.И. Постовой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817"/>
      </w:tblGrid>
      <w:tr>
        <w:trPr/>
        <w:tc>
          <w:tcPr>
            <w:tcW w:w="475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вержден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м                    се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Луговского сельс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селения Таврического муниципального района Омск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ласти                созыва 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№                     </w:t>
            </w:r>
            <w:r>
              <w:rPr>
                <w:szCs w:val="28"/>
              </w:rPr>
              <w:t xml:space="preserve">от  </w:t>
            </w:r>
          </w:p>
        </w:tc>
        <w:tc>
          <w:tcPr>
            <w:tcW w:w="4817" w:type="dxa"/>
            <w:tcBorders/>
          </w:tcPr>
          <w:p>
            <w:pPr>
              <w:pStyle w:val="Normal"/>
              <w:autoSpaceDE w:val="false"/>
              <w:ind w:left="97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ешением 2(внеочередной) сессии  Совета муниципального района пятого созыва </w:t>
            </w:r>
          </w:p>
          <w:p>
            <w:pPr>
              <w:pStyle w:val="Normal"/>
              <w:autoSpaceDE w:val="false"/>
              <w:ind w:left="97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т  28.09. 2015  №  </w:t>
            </w:r>
          </w:p>
          <w:p>
            <w:pPr>
              <w:pStyle w:val="Normal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ПОЛНИТЕЛЬНОЕ СОГЛА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к соглашению о передаче Администрацией  Таврического муниципального района Администрации Луговского сельского поселения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 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, утвержденному решением 83 сессии Совета Таврического муниципального района четвертого созыва от 04 декабря 2014 года № 60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.п. Таврическое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</w:rPr>
              <w:t>28 сентября 2015г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  <w:szCs w:val="28"/>
        </w:rPr>
        <w:t>Постового Юрия Ивановича</w:t>
      </w:r>
      <w:r>
        <w:rPr>
          <w:szCs w:val="28"/>
        </w:rPr>
        <w:t xml:space="preserve">, действующего на основании Устава с одной стороны и Администрация Луговского  сельского поселения Таврического муниципального района Омской области, именуемая в дальнейшем «Сторона 2», в лице Главы Администрации Луговского сельского поселения </w:t>
      </w:r>
      <w:r>
        <w:rPr>
          <w:b/>
          <w:i/>
          <w:szCs w:val="28"/>
        </w:rPr>
        <w:t>Зленко Владимира Ивановича</w:t>
      </w:r>
      <w:r>
        <w:rPr>
          <w:szCs w:val="28"/>
        </w:rPr>
        <w:t>, действующего на основании Устава поселения, и с другой стороны заключили настоящее Дополнительное Соглашение о нижеследующем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Cs w:val="28"/>
        </w:rPr>
        <w:t>1. Подпункт 1 пункта 3.1 статьи 3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Cs w:val="28"/>
        </w:rPr>
        <w:tab/>
        <w:t xml:space="preserve">«3.1. Перечисляет финансовые средства Стороне 2 в виде межбюджетных трансфертов из бюджета Таврического муниципального района в размере  776 444 (семьсот семьдесят шесть тысяч четыреста сорок четыре) рубля.  </w:t>
      </w:r>
    </w:p>
    <w:p>
      <w:pPr>
        <w:pStyle w:val="Normal"/>
        <w:ind w:firstLine="567"/>
        <w:jc w:val="both"/>
        <w:rPr/>
      </w:pPr>
      <w:r>
        <w:rPr>
          <w:szCs w:val="28"/>
        </w:rPr>
        <w:t>Сумма межбюджетных трансфертов в размере 472 440 (четыреста семьдесят две тысячи четыреста сорок ) рублей с января по ноябрь 2015 года перечисляются ежемесячно не позднее 15 числа месяца, следующего за отчетным в соответствии с кассовым планом бюджета Таврического муниципального района, но не более 12,29% от объема средств поступивших в бюджет Таврического муниципального района от уплаты акцизов 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 по данным месячной отчетности об исполнении бюджета Таврического муниципального района. Сумма межбюджетных трансфертов за декабрь перечисляются не позднее 15 декабря 2015 года в соответствии с утвержденным кассовым планом на 2015 год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Сумма межбюджетных трансфертов в размере 234 005 (двести тридцать четыре тысячи пять ) рублей (софинансирование стоимости реконструкции дороги от трассы Таврическое – Луговое – «Тихвинка – Новоуральский – Пристанское» до д. Солоновка Луговского сельского поселения Таврического муниципального района Омской области) перечисляются не позднее 01 августа текущего год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Сумма межбюджетных трансфертов в размере 70 000 (семьдесят тысяч) рублей (нарезка внутрипоселковых дорог комплексного малоэтажного строительства микрорайона «Молодежный» в с. Луговое Луговского сельского поселения Таврического муниципального района Омской области) перечисляются не позднее 10 сентября текущего года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2.Положения указанного Соглашения незатронутые настоящим дополнительным соглашением действуют в прежней редакции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3.Настоящее дополнительное соглашение составлено в двух экземплярах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иси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«Сторона 1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________________ Ю.И. Постовой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>«Сторона 2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</w:t>
            </w:r>
            <w:r>
              <w:rPr>
                <w:b/>
                <w:szCs w:val="28"/>
              </w:rPr>
              <w:t>__________________ В.И. Зленк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815"/>
      </w:tblGrid>
      <w:tr>
        <w:trPr/>
        <w:tc>
          <w:tcPr>
            <w:tcW w:w="47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вержден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м                    се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Любомировского сельс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селения Таврического муниципального района Омск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ласти                созыва 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№                     </w:t>
            </w:r>
            <w:r>
              <w:rPr>
                <w:szCs w:val="28"/>
              </w:rPr>
              <w:t xml:space="preserve">от  </w:t>
            </w:r>
          </w:p>
        </w:tc>
        <w:tc>
          <w:tcPr>
            <w:tcW w:w="4815" w:type="dxa"/>
            <w:tcBorders/>
          </w:tcPr>
          <w:p>
            <w:pPr>
              <w:pStyle w:val="Normal"/>
              <w:autoSpaceDE w:val="false"/>
              <w:ind w:left="97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ешением 2 (внеочередной) сессии  Совета муниципального района пятого созыва </w:t>
            </w:r>
          </w:p>
          <w:p>
            <w:pPr>
              <w:pStyle w:val="Normal"/>
              <w:autoSpaceDE w:val="false"/>
              <w:ind w:left="97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 28.09. 2015  № ___</w:t>
            </w:r>
          </w:p>
          <w:p>
            <w:pPr>
              <w:pStyle w:val="Normal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ПОЛНИТЕЛЬНОЕ СОГЛА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к соглашению о передаче Администрацией  Таврического муниципального района Администрации Любомировского сельского поселения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 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, утвержденному решением 83 сессии Совета Таврического муниципального района четвертого созыва от 04 декабря 2014 года № 60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р.п. Таврическое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 сентября 2015г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  <w:szCs w:val="28"/>
        </w:rPr>
        <w:t>Постового Юрия Ивановича</w:t>
      </w:r>
      <w:r>
        <w:rPr>
          <w:szCs w:val="28"/>
        </w:rPr>
        <w:t xml:space="preserve">, действующего на основании Устава с одной стороны и Администрация Любомировского сельского поселения Таврического муниципального района Омской области, именуемая в дальнейшем «Сторона 2», в лице Главы Администрации Любомировского  сельского поселения </w:t>
      </w:r>
      <w:r>
        <w:rPr>
          <w:b/>
          <w:i/>
          <w:szCs w:val="28"/>
        </w:rPr>
        <w:t>Бондаренко Владимира Анатальевича</w:t>
      </w:r>
      <w:r>
        <w:rPr>
          <w:szCs w:val="28"/>
        </w:rPr>
        <w:t>, действующего на основании Устава поселения, и с другой стороны заключили настоящее Дополнительное Соглашение о нижеследующем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. Пункт 3.1 статьи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Cs w:val="28"/>
        </w:rPr>
        <w:tab/>
        <w:t xml:space="preserve">«3.1. Перечисляет финансовые средства Стороне 2 в виде межбюджетных трансфертов из бюджета Таврического муниципального района в размере  683 095  (шестьсот восемьдесят три тысячи девяносто пять) рублей. 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умма межбюджетных трансфертов  в размере 683 095  (шестьсот восемьдесят три тысячи девяносто пять) рублей с января по ноябрь 2015 года перечисляются ежемесячно не позднее 15 числа месяца, следующего за отчетным в соответствии с кассовым планом бюджета Таврического муниципального района, но не более 12,29% от объема средств поступивших в бюджет Таврического муниципального района от уплаты акцизов 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 по данным месячной отчетности об исполнении бюджета Таврического муниципального района. Сумма межбюджетных трансфертов за декабрь перечисляются не позднее 15 декабря 2015 года в соответствии с утвержденным кассовым планом на 2015 год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Положения указанного Соглашения незатронутые настоящим дополнительным соглашением действуют в прежней редакции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3.Настоящее дополнительное соглашение составлено в двух экземплярах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иси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«Сторона 1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________________ Ю.И.Постовой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>«Сторона 2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</w:t>
            </w:r>
            <w:r>
              <w:rPr>
                <w:b/>
                <w:szCs w:val="28"/>
              </w:rPr>
              <w:t>______________В.А. Бондаренк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817"/>
      </w:tblGrid>
      <w:tr>
        <w:trPr/>
        <w:tc>
          <w:tcPr>
            <w:tcW w:w="475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вержден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м                    се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Карповского сельс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селения Таврического муниципального района Омск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ласти                созыва 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№                     </w:t>
            </w:r>
            <w:r>
              <w:rPr>
                <w:szCs w:val="28"/>
              </w:rPr>
              <w:t xml:space="preserve">от  </w:t>
            </w:r>
          </w:p>
        </w:tc>
        <w:tc>
          <w:tcPr>
            <w:tcW w:w="4817" w:type="dxa"/>
            <w:tcBorders/>
          </w:tcPr>
          <w:p>
            <w:pPr>
              <w:pStyle w:val="Normal"/>
              <w:autoSpaceDE w:val="false"/>
              <w:ind w:left="97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ешением 2 (внеочередной) сессии  Совета муниципального района пятого созыва </w:t>
            </w:r>
          </w:p>
          <w:p>
            <w:pPr>
              <w:pStyle w:val="Normal"/>
              <w:autoSpaceDE w:val="false"/>
              <w:ind w:left="97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 28.09. 2015  № ___</w:t>
            </w:r>
          </w:p>
          <w:p>
            <w:pPr>
              <w:pStyle w:val="Normal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ПОЛНИТЕЛЬНОЕ СОГЛА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к соглашению о передаче Администрацией  Таврического муниципального района Администрации Карповского сельского поселения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 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, утвержденному решением 83 сессии Совета Таврического муниципального района четвертого созыва от 04 декабря 2014 года № 60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р.п. Таврическое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 сентября  2015г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  <w:szCs w:val="28"/>
        </w:rPr>
        <w:t>Постового Юрия Ивановича</w:t>
      </w:r>
      <w:r>
        <w:rPr>
          <w:szCs w:val="28"/>
        </w:rPr>
        <w:t xml:space="preserve">, действующего на основании Устава с одной стороны и Администрация Карповского сельского поселения Таврического муниципального района Омской области, именуемая в дальнейшем «Сторона 2», в лице Главы Администрации Карповского сельского поселения </w:t>
      </w:r>
      <w:r>
        <w:rPr>
          <w:b/>
          <w:i/>
          <w:szCs w:val="28"/>
        </w:rPr>
        <w:t>Переверзева Николая Ивановича</w:t>
      </w:r>
      <w:r>
        <w:rPr>
          <w:szCs w:val="28"/>
        </w:rPr>
        <w:t>, действующего на основании Устава поселения, и с другой стороны заключили настоящее Дополнительное Соглашение о нижеследующем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. Пункт 3.1 статьи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Cs w:val="28"/>
        </w:rPr>
        <w:tab/>
        <w:t xml:space="preserve">«3.1. Перечисляет финансовые средства Стороне 2 в виде межбюджетных трансфертов из бюджета Таврического муниципального района в размере  432 154,42 (четыреста тридцать две тысячи сто пятьдесят четыре) рубля, 42 коп.  </w:t>
      </w:r>
    </w:p>
    <w:p>
      <w:pPr>
        <w:pStyle w:val="Normal"/>
        <w:ind w:firstLine="567"/>
        <w:jc w:val="both"/>
        <w:rPr/>
      </w:pPr>
      <w:r>
        <w:rPr>
          <w:szCs w:val="28"/>
        </w:rPr>
        <w:t>Сумма межбюджетных трансфертов  в размере 368 135 (триста шестьдесят восемь тысяч сто тридцать пять) рублей с января по ноябрь 2015 года перечисляются ежемесячно не позднее 15 числа месяца, следующего за отчетным в соответствии с кассовым планом бюджета Таврического муниципального района, но не более 12,29% от объема средств поступивших в бюджет Таврического муниципального района от уплаты акцизов 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 по данным месячной отчетности об исполнении бюджета Таврического муниципального района. Сумма межбюджетных трансфертов за декабрь перечисляются не позднее 15 декабря 2015 года в соответствии с утвержденным кассовым планом на 2015 год.</w:t>
      </w:r>
    </w:p>
    <w:p>
      <w:pPr>
        <w:pStyle w:val="Normal"/>
        <w:ind w:firstLine="360"/>
        <w:jc w:val="both"/>
        <w:rPr/>
      </w:pPr>
      <w:r>
        <w:rPr>
          <w:szCs w:val="28"/>
        </w:rPr>
        <w:t>Сумма межбюджетных трансфертов в размере 64</w:t>
      </w:r>
      <w:r>
        <w:rPr>
          <w:szCs w:val="28"/>
          <w:lang w:val="en-US"/>
        </w:rPr>
        <w:t> </w:t>
      </w:r>
      <w:r>
        <w:rPr>
          <w:szCs w:val="28"/>
        </w:rPr>
        <w:t>019,42 (шестьдесят четыре  тысячи девятнадцать) рублей 42 коп.  (софинансирование стоимости  ремонта  автомобильной дороги по ул. Советская с. Карповка в размере 5% от средств предусмотренных областным бюджетом) перечисляются не позднее 01 июля текущего года.»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2. Статью 4 дополнить подпунктом 8 следующего содержания:</w:t>
      </w:r>
    </w:p>
    <w:p>
      <w:pPr>
        <w:pStyle w:val="Normal"/>
        <w:jc w:val="both"/>
        <w:rPr/>
      </w:pPr>
      <w:r>
        <w:rPr>
          <w:szCs w:val="28"/>
        </w:rPr>
        <w:t>«8.Возвращает межбюджетный трансферт из бюджета поселения в бюджет муниципального района в соответствии с Бюджетным кодексом Российской Федерации в сумме 14 980,58 (четырнадцать тысяч девятьсот восемьдесят) рублей 58 к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3.Положения указанного Соглашения незатронутые настоящим дополнительным соглашением действуют в прежней редакции.</w:t>
      </w:r>
    </w:p>
    <w:p>
      <w:pPr>
        <w:pStyle w:val="Normal"/>
        <w:ind w:firstLine="360"/>
        <w:jc w:val="both"/>
        <w:rPr/>
      </w:pPr>
      <w:r>
        <w:rPr>
          <w:szCs w:val="28"/>
        </w:rPr>
        <w:t>4.Настоящее дополнительное соглашение составлено в двух экземплярах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иси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«Сторона 1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________________ Ю.И.Постовой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>«Сторона 2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</w:t>
            </w:r>
            <w:r>
              <w:rPr>
                <w:b/>
                <w:szCs w:val="28"/>
              </w:rPr>
              <w:t>______________Н.И. Переверз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817"/>
      </w:tblGrid>
      <w:tr>
        <w:trPr/>
        <w:tc>
          <w:tcPr>
            <w:tcW w:w="475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вержден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м                    се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Ленинского сельс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селения Таврического муниципального района Омск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ласти                созыва 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№                     </w:t>
            </w:r>
            <w:r>
              <w:rPr>
                <w:szCs w:val="28"/>
              </w:rPr>
              <w:t xml:space="preserve">от  </w:t>
            </w:r>
          </w:p>
        </w:tc>
        <w:tc>
          <w:tcPr>
            <w:tcW w:w="4817" w:type="dxa"/>
            <w:tcBorders/>
          </w:tcPr>
          <w:p>
            <w:pPr>
              <w:pStyle w:val="Normal"/>
              <w:autoSpaceDE w:val="false"/>
              <w:ind w:left="97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Cs/>
                <w:szCs w:val="28"/>
              </w:rPr>
              <w:t xml:space="preserve">Решением 2 (внеочередной) сессии  Совета муниципального района пятого созыва 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Cs/>
                <w:szCs w:val="28"/>
              </w:rPr>
              <w:t>от  28.09. 2015  № ___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ПОЛНИТЕЛЬНОЕ СОГЛА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к соглашению о передаче Администрацией  Таврического муниципального района Администрации Ленинского сельского поселения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 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, утвержденному решением 83 сессии Совета Таврического муниципального района четвертого созыва от 04 декабря 2014 года № 60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.п. Таврическое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 сентября 2015г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  <w:szCs w:val="28"/>
        </w:rPr>
        <w:t>Постового Юрия Ивановича</w:t>
      </w:r>
      <w:r>
        <w:rPr>
          <w:szCs w:val="28"/>
        </w:rPr>
        <w:t xml:space="preserve">, действующего на основании Устава с одной стороны и Администрация Ленинского сельского поселения Таврического муниципального района Омской области, именуемая в дальнейшем «Сторона 2», в лице Главы Администрации Ленинского  сельского поселения </w:t>
      </w:r>
      <w:r>
        <w:rPr>
          <w:b/>
          <w:i/>
          <w:szCs w:val="28"/>
        </w:rPr>
        <w:t>Иванова Олега Вячеславовича</w:t>
      </w:r>
      <w:r>
        <w:rPr>
          <w:szCs w:val="28"/>
        </w:rPr>
        <w:t>, действующего на основании Устава поселения, и с другой стороны заключили настоящее Дополнительное Соглашение о нижеследующем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. Пункт 3.1 статьи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Cs w:val="28"/>
        </w:rPr>
        <w:tab/>
        <w:t xml:space="preserve">«3.1. Перечисляет финансовые средства Стороне 2 в виде межбюджетных трансфертов из бюджета Таврического муниципального района в размере  920 338  (девятьсот двадцать тысяч триста тридцать восемь) рублей. 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умма межбюджетных трансфертов  в размере 920 338  (девятьсот двадцать тысяч триста тридцать восемь) рублей с января по ноябрь 2015 года перечисляются ежемесячно не позднее 15 числа месяца, следующего за отчетным в соответствии с кассовым планом бюджета Таврического муниципального района, но не более 12,29% от объема средств поступивших в бюджет Таврического муниципального района от уплаты акцизов 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 по данным месячной отчетности об исполнении бюджета Таврического муниципального района. Сумма межбюджетных трансфертов за декабрь перечисляются не позднее 15 декабря 2015 года в соответствии с утвержденным кассовым планом на 2015 год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Положения указанного Соглашения незатронутые настоящим дополнительным соглашением действуют в прежней редакции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3.Настоящее дополнительное соглашение составлено в двух экземплярах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иси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«Сторона 1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________________ Ю.И.Постовой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>«Сторона 2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</w:t>
            </w:r>
            <w:r>
              <w:rPr>
                <w:b/>
                <w:szCs w:val="28"/>
              </w:rPr>
              <w:t>______________О.В. Иван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817"/>
      </w:tblGrid>
      <w:tr>
        <w:trPr/>
        <w:tc>
          <w:tcPr>
            <w:tcW w:w="475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вержден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м                    се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Сосновского сельс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селения Таврического муниципального района Омск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ласти                созыва 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№                     </w:t>
            </w:r>
            <w:r>
              <w:rPr>
                <w:szCs w:val="28"/>
              </w:rPr>
              <w:t xml:space="preserve">от  </w:t>
            </w:r>
          </w:p>
        </w:tc>
        <w:tc>
          <w:tcPr>
            <w:tcW w:w="4817" w:type="dxa"/>
            <w:tcBorders/>
          </w:tcPr>
          <w:p>
            <w:pPr>
              <w:pStyle w:val="Normal"/>
              <w:autoSpaceDE w:val="false"/>
              <w:ind w:left="97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ешением 2 (внеочередной) сессии  Совета муниципального района пятого созыва </w:t>
            </w:r>
          </w:p>
          <w:p>
            <w:pPr>
              <w:pStyle w:val="Normal"/>
              <w:autoSpaceDE w:val="false"/>
              <w:ind w:left="975" w:hanging="0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</w:rPr>
              <w:t>от  28.09. 2015  № 12</w:t>
            </w:r>
          </w:p>
          <w:p>
            <w:pPr>
              <w:pStyle w:val="Normal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ПОЛНИТЕЛЬНОЕ СОГЛА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соглашению о передаче Администрацией  Таврического муниципального района Администрации Новоуральского сельского поселения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 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, утвержденному решением 83 сессии Совета Таврического муниципального района четвертого созыва от 04 декабря 2014 года № 60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77"/>
      </w:tblGrid>
      <w:tr>
        <w:trPr/>
        <w:tc>
          <w:tcPr>
            <w:tcW w:w="47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п. Таврическое</w:t>
            </w:r>
          </w:p>
        </w:tc>
        <w:tc>
          <w:tcPr>
            <w:tcW w:w="477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сентября 2015г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  <w:sz w:val="26"/>
          <w:szCs w:val="26"/>
        </w:rPr>
        <w:t>Постового Юрия Ивановича</w:t>
      </w:r>
      <w:r>
        <w:rPr>
          <w:sz w:val="26"/>
          <w:szCs w:val="26"/>
        </w:rPr>
        <w:t xml:space="preserve">, действующего на основании Устава с одной стороны и Администрация Новоуральского сельского поселения Таврического муниципального района Омской области, именуемая в дальнейшем «Сторона 2», в лице Главы Администрации Новоуральского сельского поселения </w:t>
      </w:r>
      <w:r>
        <w:rPr>
          <w:b/>
          <w:i/>
          <w:sz w:val="26"/>
          <w:szCs w:val="26"/>
        </w:rPr>
        <w:t>Кирина Евгения Викторовича</w:t>
      </w:r>
      <w:r>
        <w:rPr>
          <w:sz w:val="26"/>
          <w:szCs w:val="26"/>
        </w:rPr>
        <w:t>, действующего на основании Устава поселения, и с другой стороны заключили настоящее Дополнительное Соглашение о нижеследующем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. Пункт 3.1 статьи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ab/>
        <w:t xml:space="preserve">«3.1. Перечисляет финансовые средства Стороне 2 в виде межбюджетных трансфертов из бюджета Таврического муниципального района в размере  1 288 842,69  (один миллион двести восемьдесят восемь тысяч восемьсот сорок два) рубля 69 коп.  </w:t>
      </w:r>
    </w:p>
    <w:p>
      <w:pPr>
        <w:pStyle w:val="Normal"/>
        <w:ind w:firstLine="567"/>
        <w:jc w:val="both"/>
        <w:rPr>
          <w:szCs w:val="28"/>
        </w:rPr>
      </w:pPr>
      <w:r>
        <w:rPr>
          <w:sz w:val="26"/>
          <w:szCs w:val="26"/>
        </w:rPr>
        <w:t>Сумма межбюджетных трансфертов в размере 1 241 352 (один миллион двести сорок одна тысяча триста пятьдесят два) рубля  с января по ноябрь 2015 года перечисляются ежемесячно не позднее 15 числа месяца, следующего за отчетным в соответствии с кассовым планом бюджета</w:t>
      </w:r>
      <w:r>
        <w:rPr>
          <w:szCs w:val="28"/>
        </w:rPr>
        <w:t xml:space="preserve"> Таврического муниципального района, но не более 12,29% от объема средств поступивших в бюджет Таврического муниципального района от уплаты акцизов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 по данным месячной отчетности об исполнении бюджета Таврического муниципального района. Сумма межбюджетных трансфертов за декабрь перечисляются не позднее 15 декабря 2015 года в соответствии с утвержденным кассовым планом на 2015 год.</w:t>
      </w:r>
    </w:p>
    <w:p>
      <w:pPr>
        <w:pStyle w:val="Normal"/>
        <w:ind w:firstLine="360"/>
        <w:jc w:val="both"/>
        <w:rPr/>
      </w:pPr>
      <w:r>
        <w:rPr>
          <w:szCs w:val="28"/>
        </w:rPr>
        <w:t>Сумма межбюджетных трансфертов в размере 47</w:t>
      </w:r>
      <w:r>
        <w:rPr>
          <w:szCs w:val="28"/>
          <w:lang w:val="en-US"/>
        </w:rPr>
        <w:t> </w:t>
      </w:r>
      <w:r>
        <w:rPr>
          <w:szCs w:val="28"/>
        </w:rPr>
        <w:t>490,69 (сорок семь тысяч четыреста девяносто) рублей, 69 коп. (софинансирование стоимости ремонта автомобильной дороги по ул.Школьная п. Новоуральский в размере 5% от средств предусмотренных областным бюджетом) перечисляются не позднее 01 июля текущего года.»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2. Статью 4 дополнить подпунктом 8 следующего содержа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8. Возвращает межбюджетный трансферт из бюджета поселения в бюджет муниципального района в соответствии с Бюджетным кодексом Российской Федерации в сумме 5 509,31 (пять тысяч пятьсот девять) рублей 31 коп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3.Положения указанного Соглашения незатронутые настоящим дополнительным соглашением действуют в прежней редакции.</w:t>
      </w:r>
    </w:p>
    <w:p>
      <w:pPr>
        <w:pStyle w:val="Normal"/>
        <w:ind w:firstLine="360"/>
        <w:jc w:val="both"/>
        <w:rPr/>
      </w:pPr>
      <w:r>
        <w:rPr>
          <w:szCs w:val="28"/>
        </w:rPr>
        <w:t>4.Настоящее дополнительное соглашение составлено в двух экземплярах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иси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«Сторона 1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________________ Ю.И.Постовой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>«Сторона 2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</w:t>
            </w:r>
            <w:r>
              <w:rPr>
                <w:b/>
                <w:szCs w:val="28"/>
              </w:rPr>
              <w:t>__________________ Е.В. Кир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817"/>
      </w:tblGrid>
      <w:tr>
        <w:trPr/>
        <w:tc>
          <w:tcPr>
            <w:tcW w:w="475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вержден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м                    се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Неверовского сельс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селения Таврического муниципального района Омск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ласти                созыва 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№                     </w:t>
            </w:r>
            <w:r>
              <w:rPr>
                <w:szCs w:val="28"/>
              </w:rPr>
              <w:t xml:space="preserve">от  </w:t>
            </w:r>
          </w:p>
        </w:tc>
        <w:tc>
          <w:tcPr>
            <w:tcW w:w="4817" w:type="dxa"/>
            <w:tcBorders/>
          </w:tcPr>
          <w:p>
            <w:pPr>
              <w:pStyle w:val="Normal"/>
              <w:autoSpaceDE w:val="false"/>
              <w:ind w:left="97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ешением 2 (внеочередной) сессии  Совета муниципального района пятого созыва </w:t>
            </w:r>
          </w:p>
          <w:p>
            <w:pPr>
              <w:pStyle w:val="Normal"/>
              <w:autoSpaceDE w:val="false"/>
              <w:ind w:left="97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 28.09. 2015  № ___</w:t>
            </w:r>
          </w:p>
          <w:p>
            <w:pPr>
              <w:pStyle w:val="Normal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ПОЛНИТЕЛЬНОЕ СОГЛА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к соглашению о передаче Администрацией  Таврического муниципального района Администрации Неверовского сельского поселения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 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, утвержденному решением 83 сессии Совета Таврического муниципального района четвертого созыва от 04 декабря 2014 года № 60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.п. Таврическое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 сентября 2015г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  <w:szCs w:val="28"/>
        </w:rPr>
        <w:t>Постового Юрия Ивановича</w:t>
      </w:r>
      <w:r>
        <w:rPr>
          <w:szCs w:val="28"/>
        </w:rPr>
        <w:t xml:space="preserve">, действующего на основании Устава с одной стороны и Администрация Неверовского сельского поселения Таврического муниципального района Омской области, именуемая в дальнейшем «Сторона 2», в лице Главы Администрации Неверовского  сельского поселения </w:t>
      </w:r>
      <w:r>
        <w:rPr>
          <w:b/>
          <w:i/>
          <w:szCs w:val="28"/>
        </w:rPr>
        <w:t>Мартыненко Анатолия Григорьевича</w:t>
      </w:r>
      <w:r>
        <w:rPr>
          <w:szCs w:val="28"/>
        </w:rPr>
        <w:t>, действующего на основании Устава поселения, и с другой стороны заключили настоящее Дополнительное Соглашение о нижеследующем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. Пункт 3.1 статьи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Cs w:val="28"/>
        </w:rPr>
        <w:tab/>
        <w:t xml:space="preserve">«3.1. Перечисляет финансовые средства Стороне 2 в виде межбюджетных трансфертов из бюджета Таврического муниципального района в размере  746 415  (семьсот сорок шесть тысяч четыреста пятнадцать) рублей. 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умма межбюджетных трансфертов  в размере 746 415  (семьсот сорок шесть тысяч четыреста пятнадцать) рублей с января по ноябрь 2015 года перечисляются ежемесячно не позднее 15 числа месяца, следующего за отчетным в соответствии с кассовым планом бюджета Таврического муниципального района, но не более 12,29% от объема средств поступивших в бюджет Таврического муниципального района от уплаты акцизов 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 по данным месячной отчетности об исполнении бюджета Таврического муниципального района. Сумма межбюджетных трансфертов за декабрь перечисляются не позднее 15 декабря 2015 года в соответствии с утвержденным кассовым планом на 2015 год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Положения указанного Соглашения незатронутые настоящим дополнительным соглашением действуют в прежней редакции.</w:t>
      </w:r>
    </w:p>
    <w:p>
      <w:pPr>
        <w:pStyle w:val="Normal"/>
        <w:ind w:firstLine="360"/>
        <w:jc w:val="both"/>
        <w:rPr/>
      </w:pPr>
      <w:r>
        <w:rPr>
          <w:szCs w:val="28"/>
        </w:rPr>
        <w:t>3.Настоящее дополнительное соглашение составлено в двух экземплярах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иси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«Сторона 1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________________ Ю.И.Постовой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>«Сторона 2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</w:t>
            </w:r>
            <w:r>
              <w:rPr>
                <w:b/>
                <w:szCs w:val="28"/>
              </w:rPr>
              <w:t>_____________А.Г. Мартыненк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817"/>
      </w:tblGrid>
      <w:tr>
        <w:trPr/>
        <w:tc>
          <w:tcPr>
            <w:tcW w:w="475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вержден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м                    се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Прииртышского сельс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селения Таврического муниципального района Омск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ласти                созы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                    </w:t>
            </w:r>
            <w:r>
              <w:rPr>
                <w:szCs w:val="28"/>
              </w:rPr>
              <w:t xml:space="preserve">от  </w:t>
            </w:r>
          </w:p>
        </w:tc>
        <w:tc>
          <w:tcPr>
            <w:tcW w:w="4817" w:type="dxa"/>
            <w:tcBorders/>
          </w:tcPr>
          <w:p>
            <w:pPr>
              <w:pStyle w:val="Normal"/>
              <w:autoSpaceDE w:val="false"/>
              <w:ind w:left="97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ешением 2 (внеочередной) сессии  Совета муниципального района пятого созыва </w:t>
            </w:r>
          </w:p>
          <w:p>
            <w:pPr>
              <w:pStyle w:val="Normal"/>
              <w:autoSpaceDE w:val="false"/>
              <w:ind w:left="97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 28.09. 2015  № ___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ПОЛНИТЕЛЬНОЕ СОГЛА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к соглашению о передаче Администрацией  Таврического муниципального района Администрации Прииртышского сельского поселения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 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, утвержденному решением 83 сессии Совета Таврического муниципального района четвертого созыва от 04 декабря 2014 года № 60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.п. Таврическое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 сентября 2015г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  <w:szCs w:val="28"/>
        </w:rPr>
        <w:t>Постового Юрия Ивановича</w:t>
      </w:r>
      <w:r>
        <w:rPr>
          <w:szCs w:val="28"/>
        </w:rPr>
        <w:t xml:space="preserve">, действующего на основании Устава с одной стороны и Администрация Прииртышского сельского поселения Таврического муниципального района Омской области, именуемая в дальнейшем «Сторона 2», в лице Главы Администрации Прииртышского  сельского поселения </w:t>
      </w:r>
      <w:r>
        <w:rPr>
          <w:b/>
          <w:i/>
          <w:szCs w:val="28"/>
        </w:rPr>
        <w:t>Шатова Николая Владимировича</w:t>
      </w:r>
      <w:r>
        <w:rPr>
          <w:szCs w:val="28"/>
        </w:rPr>
        <w:t>, действующего на основании Устава поселения, и с другой стороны заключили настоящее Дополнительное Соглашение о нижеследующем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. Пункт 3.1 статьи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Cs w:val="28"/>
        </w:rPr>
        <w:tab/>
        <w:t xml:space="preserve">«3.1. Перечисляет финансовые средства Стороне 2 в виде межбюджетных трансфертов из бюджета Таврического муниципального района в размере  658 226  (шестьсот пятьдесят восемь тысяч двести двадцать шесть) рублей. 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умма межбюджетных трансфертов  в размере 658 226  (шестьсот пятьдесят восемь тысяч двести двадцать шесть) рублей с января по ноябрь 2015 года перечисляются ежемесячно не позднее 15 числа месяца, следующего за отчетным в соответствии с кассовым планом бюджета Таврического муниципального района, но не более 12,29% от объема средств поступивших в бюджет Таврического муниципального района от уплаты акцизов 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 по данным месячной отчетности об исполнении бюджета Таврического муниципального района. Сумма межбюджетных трансфертов за декабрь перечисляются не позднее 15 декабря 2015 года в соответствии с утвержденным кассовым планом на 2015 год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Положения указанного Соглашения незатронутые настоящим дополнительным соглашением действуют в прежней редакции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3.Настоящее дополнительное соглашение составлено в двух экземплярах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иси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«Сторона 1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________________ Ю.И.Постовой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>«Сторона 2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</w:t>
            </w:r>
            <w:r>
              <w:rPr>
                <w:b/>
                <w:szCs w:val="28"/>
              </w:rPr>
              <w:t>_____________Н.В. Шат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817"/>
      </w:tblGrid>
      <w:tr>
        <w:trPr/>
        <w:tc>
          <w:tcPr>
            <w:tcW w:w="475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вержден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м                    се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Пристанского сельс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селения Таврического муниципального района Омск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ласти                созы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                    </w:t>
            </w:r>
            <w:r>
              <w:rPr>
                <w:szCs w:val="28"/>
              </w:rPr>
              <w:t xml:space="preserve">от  </w:t>
            </w:r>
          </w:p>
        </w:tc>
        <w:tc>
          <w:tcPr>
            <w:tcW w:w="4817" w:type="dxa"/>
            <w:tcBorders/>
          </w:tcPr>
          <w:p>
            <w:pPr>
              <w:pStyle w:val="Normal"/>
              <w:autoSpaceDE w:val="false"/>
              <w:ind w:left="97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Cs/>
                <w:szCs w:val="28"/>
              </w:rPr>
              <w:t xml:space="preserve">Решением 2 (внеочередной) сессии  Совета муниципального района пятого созыва 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Cs/>
                <w:szCs w:val="28"/>
              </w:rPr>
              <w:t>от  28.09. 2015  № ___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ПОЛНИТЕЛЬНОЕ СОГЛА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к соглашению о передаче Администрацией  Таврического муниципального района Администрации Пристанского сельского поселения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 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, утвержденному решением 83 сессии Совета Таврического муниципального района четвертого созыва от 04 декабря 2014 года № 60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.п. Таврическое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 сентября 2015г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  <w:szCs w:val="28"/>
        </w:rPr>
        <w:t>Постового Юрия Ивановича</w:t>
      </w:r>
      <w:r>
        <w:rPr>
          <w:szCs w:val="28"/>
        </w:rPr>
        <w:t xml:space="preserve">, действующего на основании Устава с одной стороны и Администрация Пристанского сельского поселения Таврического муниципального района Омской области, именуемая в дальнейшем «Сторона 2», в лице Главы Администрации Пристанского  сельского поселения </w:t>
      </w:r>
      <w:r>
        <w:rPr>
          <w:b/>
          <w:i/>
          <w:szCs w:val="28"/>
        </w:rPr>
        <w:t>Дмитриенко Анатолия Андреевича</w:t>
      </w:r>
      <w:r>
        <w:rPr>
          <w:szCs w:val="28"/>
        </w:rPr>
        <w:t>, действующего на основании Устава поселения, и с другой стороны заключили настоящее Дополнительное Соглашение о нижеследующем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. Пункт 3.1 статьи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Cs w:val="28"/>
        </w:rPr>
        <w:tab/>
        <w:t xml:space="preserve">«3.1. Перечисляет финансовые средства Стороне 2 в виде межбюджетных трансфертов из бюджета Таврического муниципального района в размере  940 790  (девятьсот сорок тысяч семьсот девяносто) рублей. 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умма межбюджетных трансфертов  в размере 940 790  (девятьсот сорок тысяч семьсот девяносто) рублей с января по ноябрь 2015 года перечисляются ежемесячно не позднее 15 числа месяца, следующего за отчетным в соответствии с кассовым планом бюджета Таврического муниципального района, но не более 12,29% от объема средств поступивших в бюджет Таврического муниципального района от уплаты акцизов 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 по данным месячной отчетности об исполнении бюджета Таврического муниципального района. Сумма межбюджетных трансфертов за декабрь перечисляются не позднее 15 декабря 2015 года в соответствии с утвержденным кассовым планом на 2015 год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Положения указанного Соглашения незатронутые настоящим дополнительным соглашением действуют в прежней редакции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3.Настоящее дополнительное соглашение составлено в двух экземплярах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иси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«Сторона 1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________________ Ю.И.Постовой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>«Сторона 2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</w:t>
            </w:r>
            <w:r>
              <w:rPr>
                <w:b/>
                <w:szCs w:val="28"/>
              </w:rPr>
              <w:t>_____________А.А. Дмитриенк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817"/>
      </w:tblGrid>
      <w:tr>
        <w:trPr/>
        <w:tc>
          <w:tcPr>
            <w:tcW w:w="475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вержден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м                    се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Сосновского сельс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селения Таврического муниципального района Омск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ласти                созы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                    </w:t>
            </w:r>
            <w:r>
              <w:rPr>
                <w:szCs w:val="28"/>
              </w:rPr>
              <w:t xml:space="preserve">от  </w:t>
            </w:r>
          </w:p>
        </w:tc>
        <w:tc>
          <w:tcPr>
            <w:tcW w:w="4817" w:type="dxa"/>
            <w:tcBorders/>
          </w:tcPr>
          <w:p>
            <w:pPr>
              <w:pStyle w:val="Normal"/>
              <w:autoSpaceDE w:val="false"/>
              <w:ind w:left="97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Cs/>
                <w:szCs w:val="28"/>
              </w:rPr>
              <w:t xml:space="preserve">Решением 2 (внеочередной) сессии  Совета муниципального района пятого созыва 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Cs/>
                <w:szCs w:val="28"/>
              </w:rPr>
              <w:t>от  28.09. 2015  № ___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ПОЛНИТЕЛЬНОЕ СОГЛА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к соглашению о передаче Администрацией  Таврического муниципального района Администрации Сосновского сельского поселения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 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, утвержденному решением 83 сессии Совета Таврического муниципального района четвертого созыва от 04 декабря 2014 года № 60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.п. Таврическое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 сентября 2015г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Администрация Таврического муниципального района Омской области, именуемая в дальнейшем «Сторона 1», в лице Главы Администрации Таврического  муниципального района Омской области </w:t>
      </w:r>
      <w:r>
        <w:rPr>
          <w:b/>
          <w:i/>
          <w:szCs w:val="28"/>
        </w:rPr>
        <w:t>Постового Юрия Ивановича</w:t>
      </w:r>
      <w:r>
        <w:rPr>
          <w:szCs w:val="28"/>
        </w:rPr>
        <w:t xml:space="preserve">, действующего на основании Устава с одной стороны и Администрация Сосновского сельского поселения Таврического муниципального района Омской области, именуемая в дальнейшем «Сторона 2», в лице Главы Администрации Сосновского  сельского поселения </w:t>
      </w:r>
      <w:r>
        <w:rPr>
          <w:b/>
          <w:i/>
          <w:szCs w:val="28"/>
        </w:rPr>
        <w:t>Гузь Евгения Валентиновича</w:t>
      </w:r>
      <w:r>
        <w:rPr>
          <w:szCs w:val="28"/>
        </w:rPr>
        <w:t>, действующего на основании Устава поселения, и с другой стороны заключили настоящее Дополнительное Соглашение о нижеследующем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. Пункт 3.1 статьи изложить в новой редакции: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ab/>
        <w:t xml:space="preserve">«3.1. Перечисляет финансовые средства Стороне 2 в виде межбюджетных трансфертов из бюджета Таврического муниципального района в размере  1 299 383 (один миллион двести девяносто девять тысяч триста восемьдесят три)рубля .  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>Сумма межбюджетных трансфертов в размере 1 246 383 (один миллион двести сорок шесть тысяч триста восемьдесят три) рубля с января по ноябрь 2015 года перечисляются ежемесячно не позднее 15 числа месяца, следующего за отчетным в соответствии с кассовым планом бюджета Таврического муниципального района, но не более 12,29% от объема средств поступивших в бюджет Таврического муниципального района от уплаты акцизов 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 по данным месячной отчетности об исполнении бюджета Таврического муниципального района. Сумма межбюджетных трансфертов за декабрь перечисляются не позднее 15 декабря 2015 года в соответствии с утвержденным кассовым планом на 2015 год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Сумма межбюджетных трансфертов в размере 53 000 (пятьдесят три тысячи) рублей (софинансирование стоимости ремонта автомобильной дороги по ул. Улыбина от дома № 4 до дома № 7 с. Сосновское в размере 5% от средств предусмотренных областным бюджетом) перечисляются не позднее 01 июля текущего года.»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Положения указанного Соглашения незатронутые настоящим дополнительным соглашением действуют в прежней редакции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3.Настоящее дополнительное соглашение составлено в двух экземплярах имеющих равную юридическую силу, по одному для каждой из сторон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  <w:t>Подписи сторон:</w:t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left="36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«Сторона 1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Cs w:val="28"/>
              </w:rPr>
              <w:t xml:space="preserve">________________ Ю.И.Постовой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6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>«Сторона 2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</w:t>
            </w:r>
            <w:r>
              <w:rPr>
                <w:b/>
                <w:szCs w:val="28"/>
              </w:rPr>
              <w:t>__________________ Е.В. Гуз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817"/>
      </w:tblGrid>
      <w:tr>
        <w:trPr/>
        <w:tc>
          <w:tcPr>
            <w:tcW w:w="475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вержден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м                    се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Харламовского сельс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селения Таврического муниципального района Омск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ласти                созыва 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№                     </w:t>
            </w:r>
            <w:r>
              <w:rPr>
                <w:szCs w:val="28"/>
              </w:rPr>
              <w:t xml:space="preserve">от  </w:t>
            </w:r>
          </w:p>
        </w:tc>
        <w:tc>
          <w:tcPr>
            <w:tcW w:w="4817" w:type="dxa"/>
            <w:tcBorders/>
          </w:tcPr>
          <w:p>
            <w:pPr>
              <w:pStyle w:val="Normal"/>
              <w:autoSpaceDE w:val="false"/>
              <w:ind w:left="97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ешением 2 (внеочередной) сессии  Совета муниципального района пятого созыва </w:t>
            </w:r>
          </w:p>
          <w:p>
            <w:pPr>
              <w:pStyle w:val="Normal"/>
              <w:autoSpaceDE w:val="false"/>
              <w:ind w:left="97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 28.09. 2015  № 12</w:t>
            </w:r>
          </w:p>
          <w:p>
            <w:pPr>
              <w:pStyle w:val="Normal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ПОЛНИТЕЛЬНОЕ СОГЛА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к соглашению о передаче Администрацией  Таврического муниципального района Администрации Харламовского сельского поселения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 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, утвержденному решением 83 сессии Совета Таврического муниципального района четвертого созыва от 04 декабря 2014 года № 60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.п. Таврическое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 сентября 2015 г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  <w:szCs w:val="28"/>
        </w:rPr>
        <w:t>Постового Юрия Ивановича</w:t>
      </w:r>
      <w:r>
        <w:rPr>
          <w:szCs w:val="28"/>
        </w:rPr>
        <w:t xml:space="preserve">, действующего на основании Устава с одной стороны и Администрация Харламовского сельского поселения Таврического муниципального района Омской области, именуемая в дальнейшем «Сторона 2», в лице Главы Администрации Харламовского  сельского поселения </w:t>
      </w:r>
      <w:r>
        <w:rPr>
          <w:b/>
          <w:i/>
          <w:szCs w:val="28"/>
        </w:rPr>
        <w:t>Ермакова Василия Васильевича</w:t>
      </w:r>
      <w:r>
        <w:rPr>
          <w:szCs w:val="28"/>
        </w:rPr>
        <w:t>, действующего на основании Устава поселения, и с другой стороны заключили настоящее Дополнительное Соглашение о нижеследующем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. Пункт 3.1 статьи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Cs w:val="28"/>
        </w:rPr>
        <w:tab/>
        <w:t xml:space="preserve">«3.1. Перечисляет финансовые средства Стороне 2 в виде межбюджетных трансфертов из бюджета Таврического муниципального района в размере  1 160 499  (один миллион сто шестьдесят тысяч четыреста девяносто девять) рублей. 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умма межбюджетных трансфертов  в размере 1 160 499  (один миллион сто шестьдесят тысяч четыреста девяносто девять) рублей с января по ноябрь 2015 года перечисляются ежемесячно не позднее 15 числа месяца, следующего за отчетным в соответствии с кассовым планом бюджета Таврического муниципального района, но не более 12,29% от объема средств поступивших в бюджет Таврического муниципального района от уплаты акцизов 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 по данным месячной отчетности об исполнении бюджета Таврического муниципального района. Сумма межбюджетных трансфертов за декабрь перечисляются не позднее 15 декабря 2015 года в соответствии с утвержденным кассовым планом на 2015 год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Положения указанного Соглашения незатронутые настоящим дополнительным соглашением действуют в прежней редакции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3.Настоящее дополнительное соглашение составлено в двух экземплярах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иси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«Сторона 1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________________ Ю.И.Постовой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>«Сторона 2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</w:t>
            </w:r>
            <w:r>
              <w:rPr>
                <w:b/>
                <w:szCs w:val="28"/>
              </w:rPr>
              <w:t>_____________В.В. Ермак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06:00Z</dcterms:created>
  <dc:creator>User</dc:creator>
  <dc:description/>
  <cp:keywords/>
  <dc:language>en-US</dc:language>
  <cp:lastModifiedBy>Admin</cp:lastModifiedBy>
  <cp:lastPrinted>2015-10-09T11:08:00Z</cp:lastPrinted>
  <dcterms:modified xsi:type="dcterms:W3CDTF">2015-10-15T08:58:00Z</dcterms:modified>
  <cp:revision>62</cp:revision>
  <dc:subject/>
  <dc:title>ОМСКАЯ  ОБЛАСТЬ</dc:title>
</cp:coreProperties>
</file>