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 С К А Я 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диннадцатой (внеочередной) сессии 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 февраля 2016 года № 79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>О подготовке проекта внесения изменений в Схему территориального планирования Таврического муниципального района Омской области</w:t>
      </w:r>
    </w:p>
    <w:p>
      <w:pPr>
        <w:pStyle w:val="Normal"/>
        <w:tabs>
          <w:tab w:val="clear" w:pos="709"/>
          <w:tab w:val="left" w:pos="18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руководствуясь Федеральным законом от 06.10.2003г. №131-ФЗ «Об общих принципах организации местного самоуправления в Российской Федерации», Законом Омской области от 09.03.2007 года № 874-ОЗ «О регулировании  градостроительной деятельности в Омской области», </w:t>
      </w:r>
      <w:r>
        <w:rPr>
          <w:rStyle w:val="FontStyle13"/>
          <w:sz w:val="28"/>
          <w:szCs w:val="28"/>
        </w:rPr>
        <w:t>Уставом Таврического муниципального района Омской области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Style w:val="FontStyle13"/>
          <w:b/>
          <w:sz w:val="28"/>
          <w:szCs w:val="28"/>
        </w:rPr>
        <w:t>Р Е Ш И Л</w:t>
      </w:r>
      <w:r>
        <w:rPr>
          <w:rStyle w:val="FontStyle13"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0" w:right="-2" w:firstLine="851"/>
        <w:jc w:val="both"/>
        <w:rPr/>
      </w:pPr>
      <w:r>
        <w:rPr>
          <w:rStyle w:val="FontStyle13"/>
          <w:sz w:val="28"/>
          <w:szCs w:val="28"/>
        </w:rPr>
        <w:t xml:space="preserve">Утвердить задание на разработку проекта </w:t>
      </w:r>
      <w:r>
        <w:rPr>
          <w:sz w:val="28"/>
          <w:szCs w:val="28"/>
        </w:rPr>
        <w:t xml:space="preserve">по внесению изменений в Схему территориального планирования Таврического муниципального района Омской области, утвержденную решением сорок девятой сессии Совета Таврического муниципального района Омской области четвертого созыва  от 14.12.2012 года № 354 в части размещения объекта регионального значения: «Межмуниципальный центр твердых коммунальных отходов» (в том числе подъездной дороги к данному объекту) (прилагается).  </w:t>
      </w:r>
    </w:p>
    <w:p>
      <w:pPr>
        <w:pStyle w:val="Style61"/>
        <w:widowControl/>
        <w:tabs>
          <w:tab w:val="clear" w:pos="709"/>
          <w:tab w:val="left" w:pos="410" w:leader="none"/>
        </w:tabs>
        <w:spacing w:lineRule="auto" w:line="240"/>
        <w:ind w:firstLine="851"/>
        <w:rPr>
          <w:sz w:val="28"/>
          <w:szCs w:val="28"/>
        </w:rPr>
      </w:pPr>
      <w:r>
        <w:rPr>
          <w:rStyle w:val="FontStyle13"/>
          <w:sz w:val="28"/>
          <w:szCs w:val="28"/>
        </w:rPr>
        <w:t>2. Настоящее решение подлежит официальному опубликованию в соответствии с Уставом Таврического муниципального района.</w:t>
      </w:r>
    </w:p>
    <w:p>
      <w:pPr>
        <w:pStyle w:val="Style61"/>
        <w:widowControl/>
        <w:tabs>
          <w:tab w:val="clear" w:pos="709"/>
          <w:tab w:val="left" w:pos="410" w:leader="none"/>
        </w:tabs>
        <w:spacing w:lineRule="auto" w:line="240"/>
        <w:ind w:firstLine="851"/>
        <w:rPr/>
      </w:pPr>
      <w:r>
        <w:rPr>
          <w:sz w:val="28"/>
          <w:szCs w:val="28"/>
        </w:rPr>
        <w:t xml:space="preserve">3. Контроль за исполнением настоящего </w:t>
      </w:r>
      <w:r>
        <w:rPr>
          <w:rStyle w:val="FontStyle13"/>
          <w:sz w:val="28"/>
          <w:szCs w:val="28"/>
        </w:rPr>
        <w:t>решения</w:t>
      </w:r>
      <w:r>
        <w:rPr>
          <w:sz w:val="28"/>
          <w:szCs w:val="28"/>
        </w:rPr>
        <w:t xml:space="preserve"> возложить на Первого заместителя  Главы Таврического муниципального района Омской области   Воронина С.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Ю.И. Пост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left="439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иложение к решению </w:t>
      </w:r>
    </w:p>
    <w:p>
      <w:pPr>
        <w:pStyle w:val="Heading"/>
        <w:ind w:left="4395" w:hanging="0"/>
        <w:rPr/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одиннадцатой (внеочередной)</w:t>
      </w:r>
    </w:p>
    <w:p>
      <w:pPr>
        <w:pStyle w:val="Heading"/>
        <w:ind w:left="2836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 xml:space="preserve">сессии совета Таврического </w:t>
      </w:r>
    </w:p>
    <w:p>
      <w:pPr>
        <w:pStyle w:val="Heading"/>
        <w:ind w:left="28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 xml:space="preserve">муниципального района </w:t>
      </w:r>
    </w:p>
    <w:p>
      <w:pPr>
        <w:pStyle w:val="Heading"/>
        <w:ind w:left="4395" w:hanging="0"/>
        <w:rPr/>
      </w:pP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>Омской области пятого созыва</w:t>
      </w:r>
    </w:p>
    <w:p>
      <w:pPr>
        <w:pStyle w:val="Heading"/>
        <w:ind w:left="439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4.02.2016 №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РАЗРАБОТКУ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несению изменений в Схему территориального планирования Таврического муниципального района Омской области, утвержденную решением Совета Таврического муниципального района Омской области от 14.12.2012 № 354 «Об утверждении схемы территориального планирования Таврического муниципального района Омской области», в части размещения объекта регионального значения: «Межмуниципальный центр твердых коммунальных отходов» (в том числе подъездной дороги к данному объек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7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39"/>
        <w:gridCol w:w="3118"/>
        <w:gridCol w:w="581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по внесению изменений в Схему территориального планирования Таврического муниципального района Омской обла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градостроительной документ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екта по внесению изменений в Схему территориального планирования Таврического муниципального района Омской области является Постановление Главы Таврического муниципального района Омской области о подготовке проекта внесения изменений в Схему территориального планирования Таврического муниципального района Омской област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работ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на 2016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Таврического муниципального района Омской област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екта о внесении изменений в градостроительную документацию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Центр геодезических технологий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азработки градостроительной документ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кодекс РФ;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</w:rPr>
              <w:t>Закон Омской области от 09 марта 2007 №874-ОЗ «О регулировании градостроительной деятельности в Омской области»;</w:t>
            </w:r>
          </w:p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</w:rPr>
              <w:t>Устав Таврического муниципального района Омской области;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йствующие технические регламенты, санитарные нормы и правила, строительные нормы и правила, иные нормативные документы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ектируемой территории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по внесению изменений в Схему территориального планирования Таврического муниципального района Омской области разрабатывается в части размещения объекта регионального значения «Межмуниципальный центр твердых коммунальных отходов» (в том числе подъездной дороги к данному объекту)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зработки и задачи проект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ind w:left="3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 – обеспечение градостроительными средствами роста качества жизни населения Таврического муниципального района Омской области, учета интересов юридических и физических лиц при определении назначения территории, исходя из совокупности социальных, экономических, экологических и иных факторов, а также другие требования к развитию территори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5" w:firstLine="325"/>
              <w:jc w:val="both"/>
              <w:outlineLvl w:val="4"/>
              <w:rPr/>
            </w:pPr>
            <w:r>
              <w:rPr>
                <w:rFonts w:eastAsia="Calibri"/>
                <w:sz w:val="28"/>
                <w:szCs w:val="28"/>
              </w:rPr>
              <w:t>Состав проекта по внесению изменений в Схему территориального планирования Таврического муниципального района Омской области</w:t>
            </w:r>
            <w:r>
              <w:rPr>
                <w:sz w:val="28"/>
                <w:szCs w:val="28"/>
              </w:rPr>
              <w:t xml:space="preserve"> должен соответствовать ст.19 Градостроительного кодекса РФ и включать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5" w:firstLine="325"/>
              <w:jc w:val="both"/>
              <w:outlineLvl w:val="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стовые материалы (пояснительная записк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5" w:firstLine="325"/>
              <w:jc w:val="both"/>
              <w:outlineLvl w:val="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фические материалы (в виде карт)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, сроки и порядок предоставления исходной информации для градостроительной документ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кте регионального значения «Межмуниципальный центр твердых коммунальных отходов»</w:t>
            </w:r>
          </w:p>
          <w:p>
            <w:pPr>
              <w:pStyle w:val="Normal"/>
              <w:ind w:left="360"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ются Заказчиком в течение 5-ти рабочих дней с момента заключения договора на выполнение рабо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содержанию и форме представленных материалов по этапам разработки градостроительной документации, последовательность и сроки выполнения работ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зработки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1452" w:leader="none"/>
              </w:tabs>
              <w:ind w:left="0"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сходных данных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1452" w:leader="none"/>
              </w:tabs>
              <w:ind w:left="0"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лученных текстовых и графических материал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53" w:leader="none"/>
              </w:tabs>
              <w:ind w:left="0"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:</w:t>
            </w:r>
          </w:p>
          <w:p>
            <w:pPr>
              <w:pStyle w:val="Normal"/>
              <w:numPr>
                <w:ilvl w:val="1"/>
                <w:numId w:val="4"/>
              </w:numPr>
              <w:ind w:left="0"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сновного проектного решения по внесению изменений в Схему территориального планирования Таврического муниципального района Омской области;</w:t>
            </w:r>
          </w:p>
          <w:p>
            <w:pPr>
              <w:pStyle w:val="Normal"/>
              <w:numPr>
                <w:ilvl w:val="1"/>
                <w:numId w:val="4"/>
              </w:numPr>
              <w:ind w:left="0" w:firstLine="885"/>
              <w:jc w:val="both"/>
              <w:rPr/>
            </w:pPr>
            <w:r>
              <w:rPr>
                <w:sz w:val="28"/>
                <w:szCs w:val="28"/>
              </w:rPr>
              <w:t>Сопровождение процедуры согласования основного проектного решения по внесению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й в Схему территориального планирования Таврического муниципального района Омской области.</w:t>
            </w:r>
          </w:p>
          <w:p>
            <w:pPr>
              <w:pStyle w:val="Normal"/>
              <w:ind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 сроки выполнения работ.</w:t>
            </w:r>
          </w:p>
          <w:p>
            <w:pPr>
              <w:pStyle w:val="Normal"/>
              <w:ind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ся договором с Разработчиком на выполнение работ по внесению изменений в Схему территориального планирования Таврического муниципального района Омской области.</w:t>
            </w:r>
          </w:p>
          <w:p>
            <w:pPr>
              <w:pStyle w:val="Normal"/>
              <w:ind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содержанию представленных материалов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sz w:val="28"/>
                <w:szCs w:val="28"/>
              </w:rPr>
              <w:t xml:space="preserve">Содержание </w:t>
            </w:r>
            <w:r>
              <w:rPr>
                <w:rFonts w:eastAsia="Calibri"/>
                <w:sz w:val="28"/>
                <w:szCs w:val="28"/>
              </w:rPr>
              <w:t>проекта по внесению изменений в Схему территориального планирования Таврического муниципального района Омской области</w:t>
            </w:r>
            <w:r>
              <w:rPr>
                <w:sz w:val="28"/>
                <w:szCs w:val="28"/>
              </w:rPr>
              <w:t xml:space="preserve"> должно соответствовать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9 Градостроительного кодекса РФ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8 Закона Омской области от 09.03.2007 № 874-ОЗ «О регулировании градостроительной деятельности в Омской области».</w:t>
            </w:r>
          </w:p>
          <w:p>
            <w:pPr>
              <w:pStyle w:val="Normal"/>
              <w:ind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форме представляемых материалов:</w:t>
            </w:r>
          </w:p>
          <w:p>
            <w:pPr>
              <w:pStyle w:val="Normal"/>
              <w:ind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 проекта по внесению изменений в Схему территориального планирования Таврического муниципального района Омской области в виде карт, необходимо выполнять в масштабе основной графической части Схемы территориального планирования Таврического муниципального района Омской области</w:t>
            </w:r>
          </w:p>
          <w:p>
            <w:pPr>
              <w:pStyle w:val="Normal"/>
              <w:ind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ие материалы предоставляются на бумажном носителе в 2-х экземплярах. </w:t>
            </w:r>
          </w:p>
          <w:p>
            <w:pPr>
              <w:pStyle w:val="Normal"/>
              <w:ind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материалы на бумажных носителях предоставляются в брошюрованном виде на листах формата А4 – 2 экз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sz w:val="28"/>
                <w:szCs w:val="28"/>
              </w:rPr>
              <w:t xml:space="preserve">Электронные версии тестовых и графических материалов проекта по внесению изменений в Схему территориального планирования Таврического муниципального района Омской области предоставляются на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диске – 2 экз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sz w:val="28"/>
                <w:szCs w:val="28"/>
              </w:rPr>
              <w:t xml:space="preserve">Электронная версия текстовых материалов должна быть представлены в текстовом формате </w:t>
            </w:r>
            <w:r>
              <w:rPr>
                <w:sz w:val="28"/>
                <w:szCs w:val="28"/>
                <w:lang w:val="en-US"/>
              </w:rPr>
              <w:t>DO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DF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версия графических материалов </w:t>
            </w:r>
            <w:r>
              <w:rPr>
                <w:rFonts w:eastAsia="Calibri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олжна быть представлена в векторном виде в формате ГИС </w:t>
            </w:r>
            <w:r>
              <w:rPr>
                <w:sz w:val="28"/>
                <w:szCs w:val="28"/>
                <w:lang w:val="en-US"/>
              </w:rPr>
              <w:t>MapInf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fessional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TAB</w:t>
            </w:r>
            <w:r>
              <w:rPr>
                <w:sz w:val="28"/>
                <w:szCs w:val="28"/>
              </w:rPr>
              <w:t xml:space="preserve">) в государственной или местной системе координат, установленной в соответствии с действующим законодательством, а также в формате </w:t>
            </w:r>
            <w:r>
              <w:rPr>
                <w:sz w:val="28"/>
                <w:szCs w:val="28"/>
                <w:lang w:val="en-US"/>
              </w:rPr>
              <w:t>PDF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огласования, обсуждения, утверждения градостроительной документ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гласование </w:t>
            </w:r>
            <w:r>
              <w:rPr>
                <w:rFonts w:eastAsia="Calibri"/>
                <w:sz w:val="28"/>
                <w:szCs w:val="28"/>
              </w:rPr>
              <w:t>проекта по внесению изменений в Схему территориального планирования Таврического муниципального района Омской области</w:t>
            </w:r>
            <w:r>
              <w:rPr>
                <w:sz w:val="28"/>
                <w:szCs w:val="28"/>
              </w:rPr>
              <w:t xml:space="preserve"> следует осуществлять в порядке, установленном ст.ст. 20, 21 Градостроительного кодекса Российской Федерации.</w:t>
            </w:r>
          </w:p>
          <w:p>
            <w:pPr>
              <w:pStyle w:val="Normal"/>
              <w:ind w:first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отвечает на замечания и предложения, полученные Заказчиком в ходе согласования </w:t>
            </w:r>
            <w:r>
              <w:rPr>
                <w:rFonts w:eastAsia="Calibri"/>
                <w:sz w:val="28"/>
                <w:szCs w:val="28"/>
              </w:rPr>
              <w:t xml:space="preserve">проекта по внесению </w:t>
            </w:r>
            <w:r>
              <w:rPr>
                <w:sz w:val="28"/>
                <w:szCs w:val="28"/>
              </w:rPr>
              <w:t xml:space="preserve">изменений в Схему территориального планирования Омского муниципального района Омской области, готовит аргументированные обоснования учета или отклонения поступивших замечаний и предложений, при необходимости корректирует </w:t>
            </w:r>
            <w:r>
              <w:rPr>
                <w:rFonts w:eastAsia="Calibri"/>
                <w:sz w:val="28"/>
                <w:szCs w:val="28"/>
              </w:rPr>
              <w:t xml:space="preserve">проект внесения </w:t>
            </w:r>
            <w:r>
              <w:rPr>
                <w:sz w:val="28"/>
                <w:szCs w:val="28"/>
              </w:rPr>
              <w:t>изменений в Схему территориального планирования Таврического муниципального района Омской области после проведения согласова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 по делам градостроительства, архитектуры и газификации Администрации Тавриче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_________________ А.Н. Си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  <w:spacing w:val="7"/>
      <w:sz w:val="25"/>
      <w:szCs w:val="25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 w:before="5" w:after="0"/>
      <w:ind w:right="76" w:hanging="0"/>
      <w:jc w:val="both"/>
    </w:pPr>
    <w:rPr>
      <w:color w:val="000000"/>
      <w:spacing w:val="7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33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01:00Z</dcterms:created>
  <dc:creator>Аристова</dc:creator>
  <dc:description/>
  <cp:keywords/>
  <dc:language>en-US</dc:language>
  <cp:lastModifiedBy>Admin</cp:lastModifiedBy>
  <cp:lastPrinted>2016-02-04T06:53:00Z</cp:lastPrinted>
  <dcterms:modified xsi:type="dcterms:W3CDTF">2016-03-03T13:05:00Z</dcterms:modified>
  <cp:revision>12</cp:revision>
  <dc:subject/>
  <dc:title/>
</cp:coreProperties>
</file>