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</w:rPr>
      </w:pPr>
      <w:r>
        <w:rPr>
          <w:b/>
        </w:rPr>
        <w:t>Статья 31. Администрация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1. Администрация  сельского поселения является исполнительно-распорядительным органом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2. Деятельностью Администрации сельского поселения руководит на основе единоначалия Глава Администрации. Главой Администрации сельского поселения является Глава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 Глава местной администрации не вправе заниматься предпринимательской, а также иной оплачиваемой деятельностью, за исключением педагогической, научной и другой творческой деятельности в соответствии с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4. Администрация сельского поселения подотчетна Совету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5. Структура Администрации сельского поселения утверждается Советом сельского поселения по представлению Главы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6. Администрация сельского поселения обладает  правами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7.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.</w:t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Статья 32. Компетенция Администрации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1. Администрация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1)  разрабатывает проект местного бюджета сельского поселения, исполняет бюджет сельского посел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ринимает решения о целях, формах, суммах заимствований (за исключением долгосрочных заимствований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3) управляет и распоряжается имуществом, находящимся в собственности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4) разрабатывает и выполняет планы и программы экономического и социального развития сельского поселения, организует сбор статистических показателей, характеризующих состояние экономики и социальной сферы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5) учреждает муниципальные унитарные предприятия, муниципальные учреждения, утверждает их устав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6) решает вопросы жизнеобеспечения  сельского поселения, предоставления его жителям необходимой продукции и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7) предоставляет бюджетные кредиты за счет средств бюджета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8)  привлекает заемные средства, в том числе за счет выпуска муниципальных ценных бумаг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9)  создает условия для развития предпринимательской деятельности,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10)  осуществляет иные полномочия в соответствии с федеральными законами, законами 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2. Администрация сельского поселения осуществляет свою деятельность в соответствии с федеральными законами, законами Омской области и настоящим Уставом и не в праве принимать решения по вопросам компетенции федеральных органов государственной власти, органов государственной власти Омской области, других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3. Правовые акты по вопросам, указанным в пункте 1 настоящей статьи, принимает Глава сельского поселения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t>Статья 33. Взаимоотношения органов местного самоуправления сельского поселения с органами местного самоуправления муниципального района, в состав которого входит городское посе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Глава сельского поселения,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, в состав которого входит сельское  поселение, в том числе посредством своевременного и полного рассмотрения обращений органов местного самоуправления муниципального района, реализации мер, направленных на устранение споров и разногласий, возникающих  между органами местного самоуправления сельского поселения и органами местного самоуправления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 Органы местного самоуправления муниципального района, в состав которого входит сельское поселение, вправе направлять обращения в Совет сельского поселения, Главе сельского поселения, в Администрацию сельского поселения и контрольный орган сельского поселения. Обращения, направленные в Совет сельского поселения, должны быть рассмотрены на очередном заседании Совета, в случае если обращение поступило не позднее чем за 14 дней до его проведения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На обращения органов местного самоуправления муниципального района, в состав которого входит сельское  поселение, направленные Главе сельского поселения, в Администрацию сельского поселения и Контрольный орган сельского поселения уполномоченными на то должностными лицами в течение одного месяца должен быть представлен ответ по существ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Споры и разногласия, возникающие между органами местного самоуправления сельского поселения и органами местного самоуправления муниципального района, в состав которого входит  сельское поселение, решаются путем консультаций и переговор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Статья 34. Избирательная комиссия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1. Избирательная комиссия сельского поселения организует подготовку и проведение муниципальных выборов, местного референдума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. Решением Совета сельского поселения избирательной комиссии сельского поселения может быть придан статус юридического лиц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3. Срок полномочий избирательной комиссии сельского поселения составляет четыре года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4. Число членов избирательной комиссии сельского поселения с правом решающего голоса составляет  5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5. Формирование избирательной комиссии сельского поселения осуществляется Советом сельского поселения в соответствии с Федеральным законом от 12 июня 2002 года №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6. Полномочия и организация деятельности избирательной комиссии сельского поселения регулируются в соответствии с федеральными законами, Уставом (Основным Законом) Омской области, законами Омской области и настоящим Уставом положением об избирательной комиссии сельского поселения, утверждаемым Советом сельского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Статья 35. Контрольный орган сельского поселения</w:t>
      </w:r>
    </w:p>
    <w:p>
      <w:pPr>
        <w:pStyle w:val="Normal"/>
        <w:snapToGrid w:val="fals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709"/>
        <w:jc w:val="both"/>
        <w:rPr>
          <w:sz w:val="24"/>
        </w:rPr>
      </w:pPr>
      <w:r>
        <w:rPr>
          <w:sz w:val="24"/>
        </w:rPr>
        <w:t>1. Контрольный орган сельского поселения является органом местного самоуправления, осуществляющим бюджетный и финансовый контроль и образуется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 Контрольный орган сельского поселения состоит из 4 аудиторов, которые избираются Советом сельского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Два кандидата в аудиторы контрольного органа сельского поселения представляются Главой муниципального образования, два –  Советом сельского поселения в соответствии с Регламентом Совета сельского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 Срок полномочий аудиторов контрольного органа сельского поселения составляет 5 лет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Органы и должностные лица местного самоуправления сельского поселения обязаны предоставлять в контрольный орган сельского поселения по его требованию необходимую информацию и документы по вопросам, относящимся к их компетен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Контрольный орган сельского поселения возглавляет председатель контрольного органа сельского поселения, избираемый аудиторами из своего состава. </w:t>
      </w:r>
    </w:p>
    <w:p>
      <w:pPr>
        <w:pStyle w:val="Normal"/>
        <w:ind w:firstLine="709"/>
        <w:jc w:val="both"/>
        <w:rPr/>
      </w:pPr>
      <w:r>
        <w:rPr>
          <w:sz w:val="24"/>
        </w:rPr>
        <w:t>7. Порядок работы контрольного органа сельского поселения и его полномочия определяются положением о контрольном органе сельского поселения, утверждаемым Советом сельского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Результаты проверок, осуществляемых контрольным органом сельского поселения, подлежат официальному опубликова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Контрольный орган сельского поселения обладает правами юридического лиц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ЛАВА V. МУНИЦИПАЛЬНЫЕ ПРАВОВЫЕ АКТЫ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t>Статья 36. Муниципальные правовые акты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Систему муниципальных правовых актов сельского поселения образу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Устав сельского посе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решения, принятые на местном референдум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решения Совета сельского посе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постановления и распоряжения Главы сельского посе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постановления и распоряжения председателя Совета сельского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Устав сельского поселения и оформленные в виде правовых актов решения, принятые на местном референдуме, являются актами высшей юридической силы в системе муниципальных правовых актов, имеют прямое действие и применяются на всей территории муниципального образ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ые муниципальные правовые акты не должны противоречить Уставу сельского поселения и правовым актам, принятым на местном референдуме.</w:t>
      </w:r>
    </w:p>
    <w:p>
      <w:pPr>
        <w:pStyle w:val="Normal"/>
        <w:snapToGrid w:val="false"/>
        <w:ind w:firstLine="709"/>
        <w:jc w:val="both"/>
        <w:rPr>
          <w:sz w:val="24"/>
        </w:rPr>
      </w:pPr>
      <w:r>
        <w:rPr>
          <w:sz w:val="24"/>
        </w:rPr>
        <w:t>3. Совет сельского поселения по вопросам, отнесенным к его компетенции федеральными законами, законами Омской области и настоящим Уставом, принимает решения, устанавливающие правила, обязательные для исполнения на территории муниципального образования, а также решения по вопросам организации деятельности Совета сельского поселения.</w:t>
      </w:r>
    </w:p>
    <w:p>
      <w:pPr>
        <w:pStyle w:val="Normal"/>
        <w:snapToGrid w:val="false"/>
        <w:ind w:firstLine="709"/>
        <w:jc w:val="both"/>
        <w:rPr>
          <w:sz w:val="24"/>
        </w:rPr>
      </w:pPr>
      <w:r>
        <w:rPr>
          <w:sz w:val="24"/>
        </w:rPr>
        <w:t>4. Глава сельского поселения в пределах своих полномочий, установленных настоящим Уставом и решениями Совета сельского поселения,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Омской области, а также распоряжения по вопросам организации работы Администрации сельского поселения.</w:t>
      </w:r>
    </w:p>
    <w:p>
      <w:pPr>
        <w:pStyle w:val="Normal"/>
        <w:snapToGrid w:val="false"/>
        <w:ind w:firstLine="709"/>
        <w:jc w:val="both"/>
        <w:rPr>
          <w:sz w:val="24"/>
        </w:rPr>
      </w:pPr>
      <w:r>
        <w:rPr>
          <w:sz w:val="24"/>
        </w:rPr>
        <w:t>5. Председатель Совета сельского поселения издает постановления и распоряжения по вопросам организации деятельности Совета сельского поселения.</w:t>
      </w:r>
    </w:p>
    <w:p>
      <w:pPr>
        <w:pStyle w:val="Normal"/>
        <w:snapToGrid w:val="false"/>
        <w:ind w:firstLine="709"/>
        <w:jc w:val="both"/>
        <w:rPr>
          <w:sz w:val="24"/>
        </w:rPr>
      </w:pPr>
      <w:r>
        <w:rPr>
          <w:sz w:val="24"/>
        </w:rPr>
        <w:t>6. Иные должностные лица местного самоуправления издают распоряжения и приказы по вопросам, отнесенным к их полномочиям настоящим Уставом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t xml:space="preserve">Статья 37. Вступление в силу и опубликование (обнародование)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t>муниципальных правовых актов</w:t>
      </w:r>
    </w:p>
    <w:p>
      <w:pPr>
        <w:pStyle w:val="Normal"/>
        <w:autoSpaceDE w:val="false"/>
        <w:rPr>
          <w:rFonts w:cs="Courier New"/>
          <w:b/>
          <w:b/>
          <w:sz w:val="24"/>
        </w:rPr>
      </w:pPr>
      <w:r>
        <w:rPr>
          <w:rFonts w:cs="Courier New"/>
          <w:b/>
          <w:sz w:val="24"/>
        </w:rPr>
      </w:r>
    </w:p>
    <w:p>
      <w:pPr>
        <w:pStyle w:val="Normal"/>
        <w:snapToGrid w:val="false"/>
        <w:ind w:firstLine="709"/>
        <w:jc w:val="both"/>
        <w:rPr>
          <w:sz w:val="24"/>
        </w:rPr>
      </w:pPr>
      <w:r>
        <w:rPr>
          <w:sz w:val="24"/>
        </w:rPr>
        <w:t>1. Муниципальные правовые акты вступают в силу в порядке, установленном настоящим Уставом, федеральным закон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Муниципальные правовые акты сельского поселения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 Официальным опубликованием муниципальных правовых актов считается публикация их полного текста в средствах массовой информации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4. Муниципальные правовые акты могут быть опубликованы и в иных печатных изданиях, а также доведены до всеобщего сведения (обнародованы) по телевидению и радио, разосланы органам государственной власти, органам местного самоуправления, организациям, должностным лицам, переданы по каналам связи, распространены в машиночитаемой форме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2:24:00Z</dcterms:created>
  <dc:creator>user</dc:creator>
  <dc:description/>
  <dc:language>en-US</dc:language>
  <cp:lastModifiedBy>Пользователь Windows</cp:lastModifiedBy>
  <dcterms:modified xsi:type="dcterms:W3CDTF">2014-03-19T02:24:00Z</dcterms:modified>
  <cp:revision>2</cp:revision>
  <dc:subject/>
  <dc:title/>
</cp:coreProperties>
</file>