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го лица о предоставлении в собственность земель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астка, находящегося в собственности Карповского сельского поселен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лату без проведения торг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Фамилия, имя, отчество заявителя: 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Место жительства заявителя: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Реквизиты документа, удостоверяющего личность заявителя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Фамилия,  имя,  отчество  представителя  заявителя  (в случае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явления представителем заявителя)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Наименование   и  реквизиты  документа,  удостоверяющего  полномоч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 заявителя, подписавшего настоящее заявление (в случае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го заявления представителем заявителя):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Почтовый адрес и (или) адрес электронной почты: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Контактные телефоны: 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 Основание предоставления земельного участка: подпункт _____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 2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и 39.3 Земельного кодекса Российской Федерации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Прошу   предоставить   в   собственность   за  плату  находящийся 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и  _____ сельского поселения  земельный  участок  с  кадастровым  номер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Цель использования земельного участка: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Реквизиты   решения   об   утверждении  документа  территор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и (или) проекта планировки территории в случае, если земель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 предоставляется  для  размещения  объектов,  предусмотренных  эт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м и (или) этим проектом: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 Реквизиты  решения  о  предварительном  согласовании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  участка   в   случае,  если  испрашиваемый  земельный  участ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ывался или его  границы  уточнялись  на  основании  данного 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  Результат  рассмотрения  заявления  прошу  предоставить  следующи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(нужное отмети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 посредством личного обращения в Администрацию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бумажного документа, направленного Администрацией сельского поселения посредством почтового отправления на почтовый адрес, указанный в заявл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электронного документа посредством системы "Личный кабинет" Единого портал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электронного документа, направленного Администрацией сельского поселения посредством электронной почты на адрес электронной почты, указанный в заявлен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полнительно   результат   рассмотрения   заявления  (проект 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и-продажи   земельного   участка)  в  виде  бумажного  документа  прош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следующим способом (нужное отмети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личного обращения в Администрацию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почтового отправления на почтовый адрес, указанный в заявлен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  Сообщение  заявителя  (заявителей)  о  перечне зданий, сооружений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ых на испрашиваемом земельном участке (при их наличии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54"/>
        <w:gridCol w:w="1871"/>
        <w:gridCol w:w="2721"/>
        <w:gridCol w:w="17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, адресные ориенти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-и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(условные, инвентарные) ном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м заявлением я, 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аю  согласие  Администрации сельского поселения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у  содержащихся  в настоящем заявлении персональных данных, включа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  сбор,   запись,   систематизацию,   накопление,   хранение,  уточн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новление,     изменение),     извлечение,     использование,    передач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спространение,  предоставление,  доступ),  обезличивание,  блокировани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, уничтожение в целях получения муниципальной услуги. Согласие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у   персональных   данных,   содержащихся  в  настоящем  заявлен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до даты подачи заявления об отзыве указанного соглас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на _______ 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представитель заявителя): _________ 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 20__ год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947635F2FBD8D332A9F716A24C4C5D874441F6513C433FB1E7D745197C81A88DE00D7E35TCu5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4:34:00Z</dcterms:created>
  <dc:creator>serrver</dc:creator>
  <dc:description/>
  <cp:keywords/>
  <dc:language>en-US</dc:language>
  <cp:lastModifiedBy>serrver</cp:lastModifiedBy>
  <dcterms:modified xsi:type="dcterms:W3CDTF">2017-10-15T04:47:00Z</dcterms:modified>
  <cp:revision>9</cp:revision>
  <dc:subject/>
  <dc:title/>
</cp:coreProperties>
</file>