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ого лица о предоставлении в аренду земель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частка, находящегося в собственности Карповского сельского поселения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проведения торг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Наименование  и  место  нахождения  заявителя  (юридического  лица)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Фамилия, имя, отчество руководителя юридического лица: 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Фамилия,  имя,  отчество  представителя  заявителя  (в случае подач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го заявления представителем заявителя):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Наименование   и  реквизиты  документа,  удостоверяющего  полномоч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я  заявителя, подписавшего настоящее заявление (в случае подач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го заявления представителем заявителя):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Государственный   регистрационный  номер  записи  о  муниципально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и  юридического лица в Едином государственном реестре юридически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: 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 Идентификационный номер налогоплательщика: 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 Почтовый       адрес       и       (или)      адрес      электронно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ы: 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 Контактные телефоны: 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9. Основание предоставления земельного участка: подпункт _____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а 2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и 39.6 Земельного кодекса Российской Федерации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0. Прошу предоставить в аренду на срок _________________ находящийся 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ости  Омской  области  земельный  участок  с  кадастровым  номеро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1. Цель использования земельного участка: 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2. Реквизиты решения об изъятии земельного участка для государственны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 муниципальных  нужд  в  случае, если земельный участок предоставляетс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мен земельного участка, изымаемого для государственных или муниципальны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д: 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3. Реквизиты   решения   об   утверждении  документа  территориальн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я и (или) проекта планировки территории в случае, если земельны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ок  предоставляется  для  размещения  объектов,  предусмотренных  эти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м и (или) этим проектом: 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4. Реквизиты  решения  о  предварительном  согласовании предоставл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  участка   в   случае,  если  испрашиваемый  земельный  участок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ывался или его границы  уточнялись  на  основании  данного  решени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5. Результат   рассмотрения  заявления  прошу  предоставить  следующи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ом (нужное отметить)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850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иде бумажного документа посредством личного обращения в Администрацию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иде бумажного документа, направленного Администрацией сельского поселения посредством почтового отправления на почтовый адрес, указанный в заявле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иде электронного документа посредством системы "Личный кабинет" Единого портал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иде электронного документа, направленного Администрацией сельского поселения посредством электронной почты на адрес электронной почты, указанный в заявлении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полнительно  результат рассмотрения заявления (проект договора аренды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) в виде бумажного документа прошу предоставить следующи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ом (нужное отметить)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850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редством личного обращения в Администрацию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редством почтового отправления на почтовый адрес, указанный в заявлении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6. Сообщение   заявителя  (заявителей)  о  перечне зданий, сооружений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ных на испрашиваемом земельном участке (при их наличии)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098"/>
        <w:gridCol w:w="1984"/>
        <w:gridCol w:w="2608"/>
        <w:gridCol w:w="181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, адресные ориенти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(-и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авоустанавливающих докумен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е (условные, инвентарные) номе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е: на ___ л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(представитель заявителя): _________  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(ФИ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__" ______________ 20__ год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bookmarkStart w:id="0" w:name="P919"/>
      <w:bookmarkEnd w:id="0"/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9947635F2FBD8D332A9F716A24C4C5D874441F6513C433FB1E7D745197C81A88DE00D7E30TCu7F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04:34:00Z</dcterms:created>
  <dc:creator>serrver</dc:creator>
  <dc:description/>
  <cp:keywords/>
  <dc:language>en-US</dc:language>
  <cp:lastModifiedBy>serrver</cp:lastModifiedBy>
  <dcterms:modified xsi:type="dcterms:W3CDTF">2017-10-15T04:49:00Z</dcterms:modified>
  <cp:revision>10</cp:revision>
  <dc:subject/>
  <dc:title/>
</cp:coreProperties>
</file>