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го лица о предоставлении в аренду земель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астка, находящегося в собственности Карповского сельского поселен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роведения торг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Фамилия, имя, отчество заявителя: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Место жительства заявителя: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Реквизиты документа, удостоверяющего личность заявителя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Фамилия,  имя,  отчество  представителя  заявителя  (в случае по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заявления представителем заявителя):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Наименование   и  реквизиты  документа,  удостоверяющего  полномоч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  заявителя, подписавшего настоящее заявление (в случае по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заявления представителем заявителя):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Почтовый адрес и (или) адрес электронной почты: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Контактные телефоны: 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8. Основание предоставления земельного участка: подпункт _____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 2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 39.6 Земельного кодекса Российской Федерации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Прошу предоставить в аренду на срок __________________ находящийся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ственности  ____ сельского поселения  земельный  участок  с  кадастровым  номер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Цель использования земельного участка: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Реквизиты решения об изъятии земельного участка для государствен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муниципальных  нужд  в  случае, если земельный участок предоставляет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мен земельного участка, изымаемого для государственных или муниципаль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: 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 Реквизиты   решения   об   утверждении  документа  территор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я и (или) проекта планировки территории в случае, если земельны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 предоставляется  для  размещения  объектов,  предусмотренных  эти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м и (или) этим проектом: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3. Реквизиты  решения  о  предварительном  согласовании пред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  участка   в   случае,  если  испрашиваемый  земельный  участо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ывался или его  границы  уточнялись  на  основании  данного  реш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4. Результат   рассмотрения  заявления  прошу  предоставить  следующи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(нужное отметить):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5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бумажного документа посредством личного обращения в Администрацию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бумажного документа, направленного Администрацией сельского поселения посредством почтового отправления на почтовый адрес, указанный в заявл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иде электронного документа посредством системы "Личный кабинет" Единого портал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электронного документа, направленного Администрацией сельского поселения посредством электронной почты на адрес электронной почты, указанный в заявлении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полнительно  результат рассмотрения заявления (проект договора аренд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) в виде бумажного документа прошу предоставить следующи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(нужное отметить):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5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личного обращения в Администрацию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почтового отправления на почтовый адрес, указанный в заявлении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. Сообщение  заявителя  (заявителей)  о  перечне  зданий, сооружений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ых на испрашиваемом земельном участке (при их наличии):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154"/>
        <w:gridCol w:w="1928"/>
        <w:gridCol w:w="2608"/>
        <w:gridCol w:w="175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, адресные ориенти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(-и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устанавливающих докумен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(условные, инвентарные) номер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им заявлением я, 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жаю  согласие  Администрации сельского поселения 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у  содержащихся  в настоящем заявлении персональных данных, включа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  сбор,   запись,   систематизацию,   накопление,   хранение,  уточн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новление,     изменение),     извлечение,     использование,    передач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пространение,  предоставление,  доступ),  обезличивание,  блокирование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ие, уничтожение в целях получения муниципальной услуги. Согласие 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у   персональных   данных,   содержащихся  в  настоящем  заявлен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ет до даты подачи заявления об отзыве указанного соглас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 на ___ 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: _________ 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ФИ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___ 20__ год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5A12DB6AD5C41C3D8B18375127C864A39AC20981C021C33F5D90B3B89F14B344829869C2U1uDF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4:34:00Z</dcterms:created>
  <dc:creator>serrver</dc:creator>
  <dc:description/>
  <cp:keywords/>
  <dc:language>en-US</dc:language>
  <cp:lastModifiedBy>serrver</cp:lastModifiedBy>
  <dcterms:modified xsi:type="dcterms:W3CDTF">2017-10-15T04:50:00Z</dcterms:modified>
  <cp:revision>11</cp:revision>
  <dc:subject/>
  <dc:title/>
</cp:coreProperties>
</file>