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о предоставлении в постоянное (бессрочно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земельного участка, находящегося в собств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ского сель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Наименование  и  место  нахождения  заявителя  (юридического  лиц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Фамилия, имя, отчество руководителя юридического лица: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Фамилия,  имя,  отчество  представителя  заявителя 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Наименование   и  реквизиты  документа,  удостоверяющего 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 заявителя, подписавшего настоящее заявление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Государственный   регистрационный  номер  записи  о 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 юридического лица в Едином государственном реестре юриди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: 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Идентификационный номер налогоплательщика: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Почтовый       адрес       и       (или)      адрес      электр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ы: 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Контактные телефоны: 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 Основание предоставления земельного участка: подпункт _____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39.9 Земельного кодекса Российской Феде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Прошу    предоставить   в   постоянное   (бессрочное)  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йся в собственности __ сельского поселения земельный участок  с кадастров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ом: 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Цель использования земельного участка: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Реквизиты   решения   об   утверждении  документа  территориаль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(или) проекта планировки территории в случае, если земель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 предоставляется  для  размещения  объектов,  предусмотренных  эт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 и (или) этим проектом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Реквизиты  решения  о  предварительном  согласовании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  участка   в   случае,  если  испрашиваемый  земельный 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лся   или   его   границы   уточнялись   на   основании   да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: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Результат   рассмотрения  заявления  прошу  предоставить  след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, направленного Администрацией сельского поселения посредством почтового отправления на почтовый адрес, указанный в заяв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электронного документа посредством системы "Личный кабинет" Единого портал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направленного Администрацией сельского поселения посредством электронной почты на адрес электронной почты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   результат   рассмотрения   заявления   (распоряжение 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  земельного  участка)  в  виде  бумажного  документа  прош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следующим 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4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очтового отправления на почтовый адрес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Сообщение  заявителя  (заявителей)  о  перечне  зданий, сооружени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на испрашиваемом земельном участке (при их наличии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98"/>
        <w:gridCol w:w="1928"/>
        <w:gridCol w:w="2608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адресные ориенти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-и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на 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: _________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 20__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5A12DB6AD5C41C3D8B18375127C864A39AC20981C021C33F5D90B3B89F14B344829868C2U1u9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34:00Z</dcterms:created>
  <dc:creator>serrver</dc:creator>
  <dc:description/>
  <cp:keywords/>
  <dc:language>en-US</dc:language>
  <cp:lastModifiedBy>serrver</cp:lastModifiedBy>
  <dcterms:modified xsi:type="dcterms:W3CDTF">2017-10-15T04:51:00Z</dcterms:modified>
  <cp:revision>13</cp:revision>
  <dc:subject/>
  <dc:title/>
</cp:coreProperties>
</file>