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 о предоставлении в безвозмездно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е земельного участка, находящегося в собствен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овского сель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Наименование  и  место  нахождения  заявителя  (юридического  лица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Фамилия, имя, отчество руководителя юридического лица: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Фамилия,  имя,  отчество  представителя  заявителя  (в случае по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заявления представителем заявителя):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Наименование   и  реквизиты  документа,  удостоверяющего  полномоч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 заявителя, подписавшего настоящее заявление (в случае по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заявления представителем заявителя):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Государственный   регистрационный  номер  записи  о 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 юридического лица в Едином государственном реестре юридическ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: 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Идентификационный номер налогоплательщика: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Почтовый        адрес       и      (или)      адрес      электро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ы: 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Контактные телефоны: 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9. Основание предоставления земельного участка: подпункт _____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 2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39.10 Земельного кодекса Российской Федерации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Прошу предоставить в безвозмездное пользование на срок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ящийся в собственности ____ сельского поселения земельный участок с  кадастровы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ом: 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Цель использования земельного участка: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Реквизиты решения об изъятии земельного участка для государствен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муниципальных  нужд  в  случае, если земельный участок предоставляе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мен земельного участка, изымаемого для государственных или муниципаль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: 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. Реквизиты   решения   об   утверждении  документа  территор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я и (или) проекта планировки территории в случае, если земельны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 предоставляется  для  размещения  объектов,  предусмотренных  эти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м и (или) этим проектом: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. Реквизиты решения  о  предварительном  согласовании  пред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  участка   в   случае,  если  испрашиваемый  земельный  участо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ывался   или   его   границы   уточнялись   на   основании   дан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: 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.  Результат  рассмотрения  заявления  прошу  предоставить  следующи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(нужное отметить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5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бумажного документа посредством личного обращения в Администрацию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бумажного документа, направленного Администрацией сельского поселения посредством почтового отправления на почтовый адрес, указанный в заявл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электронного документа посредством системы "Личный кабинет" Единого порт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электронного документа, направленного Администрацией сельского поселения посредством электронной почты на адрес электронной почты, указанный в заявлени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полнительно   результат   рассмотрения   заявления  (проект 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ого  пользования  земельным участком) в виде бумажного докумен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следующим способом (нужное отметить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5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личного обращения в Администрацию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почтового отправления на почтовый адрес, указанный в заявлени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. Сообщение  заявителя  (заявителей)  о  перечне  зданий, сооружений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ых на испрашиваемом земельном участке (при их наличии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098"/>
        <w:gridCol w:w="1984"/>
        <w:gridCol w:w="2608"/>
        <w:gridCol w:w="1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, адресные ориенти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(-и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устанавливающих докумен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(условные, инвентарные) ном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на ___ 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: _________ 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 20__ г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5A12DB6AD5C41C3D8B18375127C864A39AC20981C021C33F5D90B3B89F14B344829868C3U1uFF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4:34:00Z</dcterms:created>
  <dc:creator>serrver</dc:creator>
  <dc:description/>
  <cp:keywords/>
  <dc:language>en-US</dc:language>
  <cp:lastModifiedBy>serrver</cp:lastModifiedBy>
  <dcterms:modified xsi:type="dcterms:W3CDTF">2017-10-15T04:53:00Z</dcterms:modified>
  <cp:revision>14</cp:revision>
  <dc:subject/>
  <dc:title/>
</cp:coreProperties>
</file>