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373"/>
      <w:bookmarkEnd w:id="0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ого лица о предоставлении в собственность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, находящегося в собственности Карповского сельского поселения, бесплатн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Наименование  и  место  нахождения  заявителя  (юридического  лица)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Фамилия, имя, отчество руководителя юридического лица: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Фамилия,  имя,  отчество  представителя  заявителя  (в случае подач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заявления представителем заявителя):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Наименование   и  реквизиты  документа,  удостоверяющего  полномоч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я  заявителя, подписавшего настоящее заявление (в случае подач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заявления представителем заявителя):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Государственный   регистрационный  номер  записи  о  муниципаль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 юридического лица в Едином государственном реестре юридически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: 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Идентификационный номер налогоплательщика: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Почтовый       адрес      и      (или)       адрес       электрон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ы: 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Контактные телефоны: 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9. Основание предоставления земельного участка: пункт _____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и 39.5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кодекса Российской Федерации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Прошу  предоставить  в  собственность  находящийся  в собственн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    области     земельный    участок    с    кадастровым    номеро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Цель использования земельного участка: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2. Реквизиты  решения  о  предварительном  согласовании предост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  участка   в   случае,  если  испрашиваемый  земельный  участок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ывался   или   его   границы   уточнялись   на   основании   дан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: 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3. Результат   рассмотрения  заявления  прошу  предоставить  следующи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ом (нужное отметить)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85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бумажного документа посредством личного обращения в Администрацию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бумажного документа, направленного Администрацией сельского поселения посредством почтового отправления на почтовый адрес, указанный в заявл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иде электронного документа посредством системы "Личный кабинет" Единого портал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электронного документа, направленного Администрацией сельского поселения посредством электронной почты на адрес электронной почты, указанный в заявлении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полнительно   результат   рассмотрения   заявления   (распоряжение  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и   земельного  участка)  в  виде  бумажного  документа  прош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ить следующим способом (нужное отметить)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85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личного обращения в Администрацию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почтового отправления на почтовый адрес, указанный в заявлении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4.  Сообщение  заявителя  (заявителей)  о  перечне зданий, сооружений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ых на испрашиваемом земельном участке (при их наличии)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5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098"/>
        <w:gridCol w:w="1984"/>
        <w:gridCol w:w="2702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, адресные ориенти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(-и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устанавливающи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е (условные, инвентарные) номе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: на ___ 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(представитель заявителя): _________ 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(ФИ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" ______________ 20__ год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5A12DB6AD5C41C3D8B18375127C864A39AC20981C021C33F5D90B3B89F14B344829869C1U1uFF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04:34:00Z</dcterms:created>
  <dc:creator>serrver</dc:creator>
  <dc:description/>
  <cp:keywords/>
  <dc:language>en-US</dc:language>
  <cp:lastModifiedBy>serrver</cp:lastModifiedBy>
  <dcterms:modified xsi:type="dcterms:W3CDTF">2017-10-15T04:56:00Z</dcterms:modified>
  <cp:revision>16</cp:revision>
  <dc:subject/>
  <dc:title/>
</cp:coreProperties>
</file>