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 о предоставлении в собствен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находящегося в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ского сельского поселения, бесплат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заявителя: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Место жительства заявителя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еквизиты документа, удостоверяющего личность заявителя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очтовый адрес и (или) адрес электронной почты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 Основание предоставления земельного участка: пункт _____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39.5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Прошу  предоставить  в  собственность  находящийся  в 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сельского поселения    земельный     участок    с    кадастровым    но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Цель использования земельного участка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Реквизиты  решения  о  предварительном  согласовании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или его  границы  уточнялись  на  основании  данного  ре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 Результат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и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электронного документа посредством системы "Личный кабинет" Единого по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 результат   рассмотрения   заявления   (распоряжение 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  земельного  участка)  в  виде  бумажного  документа  прош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следующим 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заявлением я, 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  согласие  Администрации сельского посел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одержащихся  в настоящем заявлении персональных данных, включ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 сбор,   запись,   систематизацию,   накопление, 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новление,     изменение),     извлечение,     использование,    передач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,  предоставление,  доступ),  обезличивание,  блокирова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, уничтожение в целях получения муниципальной услуги. Согласие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 персональных   данных,   содержащихся  в  настоящем  заявлен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до даты подачи заявления об отзыве указанно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A12DB6AD5C41C3D8B18375127C864A39AC20981C021C33F5D90B3B89F14B344829869C1U1uF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58:00Z</dcterms:modified>
  <cp:revision>18</cp:revision>
  <dc:subject/>
  <dc:title/>
</cp:coreProperties>
</file>