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важаемые  жители  села,  коллеги  и  приглашенные,  представляю  вашему  вниманию  доклад  о  проделанной  работе   администрации  и  Совета  депутатов  за  2017  год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Администрация Луговского  сельского  поселения осуществляет  свою  деятельность  в  соответствии с  федеральным  законом  № 131 «Об  общих  принципах  организации местного самоуправления»,  Уставом  сельского  поселения и на  основании плана  действия  администрации, а также  задач,  определенных  программой «Устойчивое  развитие  территорий Луговского сельского  поселения  Таврического  муниципального  района  Омской  области на 2014-2020 годы». Работу  по  реализации полномочий  осуществляет  Совет  депутатов  совместно  с  администрацией поселения. На  сегодняшний  день  это  вопросы  непосредственного  обеспечения  жизни деятельности  поселения,  кроме того  администрация  выполняет  много  других  вопросов,  не  предусмотренных  этими  полномочия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За  прошедший  год   проведено   14 сессий Луговским  Советом  депутатов, рассмотрено 77  вопросов. Принято нормативно-  правовых  актов администрацией  поселения : постановлений -94,  распоряжений -61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 территории поселения  проживает 1714  человек  из  них  трудоспособного  возраста 1345 (в  возрасте  от 15 до  72  лет). За  2017  год  родилось  15  детей,  умерло 20 человек. Естественная  убыль  составила 5 человек.  Прирост  составил   16 человек  за  счет миграционных процессов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пным работодателем является ООО комплекс «Таврический» 89 работников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поселения  оказывает содействие в  организации работы субъектов малого и  среднего  предпринимательства. Одним  из  направлений является предоставление  земельных  участков для  сельскохозяйственных  целей и  для размещения  торговых  павильонов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 плане  занятости  населения  упор  делается  на  организацию самозанятости  населения,  на  создание  условий  для  предпринимательской  деятельности,  в том  числе  по  производству  и  реализации  сельскохозяйственной  продукции гражданами  занимающимися  ЛПХ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 начала 2017  года   на  учете состоял  51  человек. В  этом  году  привлечено  на  общественные  работы   12  человек  и 4  несовершеннолетних  по  программе  Временная занятость  несовершеннолетних,  которые  занимались  благоустройством  сельского  поселения.  На  эти  цели  затрачено  168 тысяч  рублей,  из  них  13  тысяч  средства  поселения  12 тысяч  районного  бюджета  и  143  тысячи  средства  областного  бюджета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сновой развития  экономики  сельского  поселения  является  сбалансированный  бюджет, наполняемость  которого   обеспечивается за  счет роста налоговых поступлений,  которые  в  свою  очередь,  являются инструментом для решения  вопросов  местного  значе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юджет  сельского  поселения  на  2017  год  по  доходам  исполнен  на  106,8% и составил  5 миллионов 413тысяч  рублей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 собственным  доходам  116,6%  в  сумме 2 миллиона 437 тысяч  рубле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ДФЛ составил  148  тысяч  рублей  и  исполнен  на  99,2%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цент  земельного  налога  составил  134, а  в  денежном  выражении 888 тысяч  рублей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диный  сельскохозяйственный  налог  поступил  в  размере  476  тысяч  рублей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тежи  от  аренды муниципального  имущества  составили 410 тысяч  рублей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звозмездные  поступления  составили  2 миллиона 977 тысяч  рублей  и  выполнены  в  полном  объеме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ходы  местного  бюджета  составили  5 миллионов 197  тысяч  рублей  - это  198,4% от общего  объема  доходов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На общегосударственные вопросы  затрачена  сумма 2 миллиона 119 тысяч рубл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 содержание  аппарата  поселения,  межбюджетные  трансферт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К  другим  общегосударственным  вопросам  относятся,  программное  обеспечение, расходы  по  ЦХД,  актуализация схем водоснабжения  на  территории поселения,  проведение  анализа  почв земельных  участков  сельскохозяйственного  назначения,  налоги  на  имущество  и  транспорт,  приобретение  оргтехники,  все  то,  что  обеспечивает  стабильную  работу  админист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Непредвиденные  и  значительные  расходы  понес наш  бюджет  в  июле – августе  месяце  2017  года,  при  ликвидации  очага африканской  чумы  свиней. Данное мероприятие  проведено  на  высоком  организационном  уровне,  при  четком  взаимодействии с  отделом  ветеринарии,  управлением  сельского хозяйства  района,  надзорными  органами  Омской области  под  четким  руководством   комиссии по  чрезвычайной  ситуации  природного  и  техногенного  характера.  Расходы  составили  543  тысячи  рублей. Были  проведены  расчеты  со  всеми  организациями и  физическими лиц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 раздел  «Дорожное  хозяйство»  заложенная  сумма  668 тысяч  рублей освоено 599 тысяч  рублей.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ямочный  ремонт въездной  дороги площадью 1056 кв.м. на  сумму 67  тысяч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159 тысяч  рублей  израсходовано  на ямочный ремонт асфальтовой  крошкой по  улицам Рабочая,  Луговая,  Гагарина, Юбилейна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едено  грейдирование  грунтовых  дорог  в  д. Солоновка (ул. Рабочая,  часть ул. Береговая), в  с. Луговое  ул. Набережная  ,  Животноводов,  участок  дороги  на  полигоне  твердых  отход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192  тысячи  рублей затрачено  на  содержание  дорог  в  зимнее  время -  это  договора  с   ДРСУ и  ООО комплекс «Таврический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 2017  году  продолжались  работы  по  освещению улиц,  были продолжены работы на  ул. Ленина,  Митрофанова (депутатский наказ) Рабочей,  частичный переход на  энергосберегающие фонари в количестве  19  штук. Произведена  оплата  в  сумме  125 тысяч за  уличное  освещение  и  ремонт  линий  на  109  тысяч  руб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важды  за  сезон  проводились  работы  по  очистке  и буртовке полигона твердых  отходов ,  сумма  затрачена  внушительная,  почти  50  тысяч 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аботы  по благоустройству  водопроводной   трассы в  д. Солоновка  - 13,5 тысяч  руб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корчевывание,  грейдирование части  земельного  участка  (планировка) под  огораживание   фасада кладбища-  затраты  составили  34 тысячи  рублей,  а  также  приобретение  материала   для  огораживания  кладбища, которое  осуществилось  благодаря  ООО комплекс  «Таврический»,  коммунальному  участку  нашего  села,  Центру  занятости  района,  оказавших  содействие  в  проводимых  работа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Специалистами  администрации  проведена  большая  работа  по  переводу  земель  сельскохозяйственного  назначения в  собственность  поселения  и  передачу  земельных  участков  в  аренду  сельхозтоваро- производителям   более 200 г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0 земельных  участков  передано жителям села  под  индивидуальную застройку в  микрорайоне  «Молодежный», и  еще  имеется возможность  передачи  40 участков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и подготовлены  документы и оказана  помощь  двум  молодым  семьям  по  строительству и  вводу домов  по  программам Министерства  сельского хозяйства «Молодой  специалист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ве  вдовы  участников  Великой  Отечественной  войны  получили  сертификаты  и  приобрели  благоустроенное  жилье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 прошлом  году  на  встрече с  Главой  были  подняты  вопросы  по  медицинскому  обслуживанию: работа  физио кабинета,  лаборанта и  дневной  стационар. Мне  приятно  с этой  трибуны  сказать,  что  открыт филиал дневного  стационара терапевтического  отделения ЦРБ при Луговской  амбулатории ,  обучен  специалист  и возобновил  работу  физиокабинет,  проводится  забор  крови различных видов,  как  для исследования в районной  лаборатории ,так  и  для  исследования  в  диагностическом  центре  г. Омска. Да  еще  есть  вопросы к  медикам – это и  оборудование,  ремонт  здания  амбулатории,  это и зубной  кабинет, но  мы  будем  планомерно, но  настойчиво решать   эти вопрос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  сегодняшний  день  в  нашей  школе  обучается  164  учащихся. По  итоговой  аттестации  все  учащиеся  9 и 11 классов  завершили  успешно учебный процес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 2017  учебному  году  школа  была  подготовлена  на  высоком  уровне  и  приемная  комиссия это  подтвердила,  но  омрачает  то,  что  крыша  опять  пришла  в  негодность,  окна  трогать  нельзя,  иначе  они  развалятс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В  детском  саду прошедшим  летом на  первом  этаже проведен  ремонт  электрической  проводки,   приобретена  новая  электрическая  плита,  завезено  6  окон  для  ясельной  группы, но  проблемы  с  отоплением остаются  на  сегодняшний день,  коммунальное  хозяйство  озабочено состоянием  распределительного  узла  теплотрассы  к  детскому  сад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порт  в  нашем  поселении традиционно  находится  на  приоритетном  месте. Работают  практически  ежедневно спортивные  секции, спорт школа , хоккейная  коробка, но для  стабильной работы нужен  инвентарь,  все что было  накоплено, приходит в негодность. Администрация  в  этом  направлении  принимает  меры,   изыскивая средства   в  бюджете,  привлекаем наших  предпринимателей и товаропроизводителей и  в этом  направлении  и  дальше  будем  работа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 области  культуры наши  коллективы  продолжают поддерживать  планку на прежнем уровне,  участвуют как  в  районных  так  и  областных  мероприятиях,  где коллективы и солисты занимают  призовые  места  или  становятся  лауреатами конкурсов. Совместно  с  отделом  культуры  подготовили  документы  для  вхождения  в  областные  программы  по  капитальному  ремонту  Дома  культуры,  так  как собственных  средств  выделяемых на текущий  ремонт не  хватает,  а  здание с  каждым  годом  ветшает и содержать  его  в  надлежащем  виде  все  трудне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А  теперь  мне  бы  хотелось  сказать  о  задачах  Администрации  и Совета  сельского  поселения  на  2018  год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ъездная  дорога  в  д. Солоновка. В  конце 2017  года документы были  направлены в  Москву для  вхождения в  Федеральную  программу. Отбор пройден,  доля  федерального  бюджета определена,  теперь  дело за  малым  войти  в  областную  программу по  строительству  и  реконструкции    дорог  на  сел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ны  документы  на  отбор  и  включение  в  программу  по  ремонту  внутрипоселковых  дорог – это  продолжение реконструкции   дороги  по  ул. Ленина  от  амбулатории  до  ул. Митрофан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истами  администрации подготовлен  пакет  документов  по  строительству  спортивной  площадки  в  планируемой  парковой  зоне. Отбор  намечен  на  май месяц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ручились  поддержкой  администрации  района  и  Министерства  сельского хозяйства  по  строительству  водопровода  в  микрорайоне  «Молодежный»,  с  заменой   последнего  участка  стального  водопровода  по  ул. Рабочая,  с  установкой  нового  узла  учета  на  месте  врезки  в  основной  водопров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 продолжить работу  по  установке  дорожных  знаков,  оборудования, пешеходных  переходов,  проведение  ямочного  ремон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 субботников, экологических  акций  по  благоустройству села  и  проведение  в  порядок  придомовой  территор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ь взаимодействие  с  Министерством  сельского  хозяйства   по  программам  «Молодой специалист»,  «Молодая  семья» в  области   строительства  жилья  у  нас  в  селе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овы  основные  моменты  нашей  с  вами  работы  в  2017  году  и  планы  на  2018  год .  Дай  бог  чтобы  все  это  состоялось,  а  нам  всем  здоровья и  благополучия и успехов  в  решении  стоящих  перед  нами  задач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Спасибо  за  вним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31:00Z</dcterms:created>
  <dc:creator>ADM_LUGr1</dc:creator>
  <dc:description/>
  <cp:keywords/>
  <dc:language>en-US</dc:language>
  <cp:lastModifiedBy>ADM_Lug_7</cp:lastModifiedBy>
  <cp:lastPrinted>2019-02-26T15:31:00Z</cp:lastPrinted>
  <dcterms:modified xsi:type="dcterms:W3CDTF">2019-03-01T05:47:00Z</dcterms:modified>
  <cp:revision>4</cp:revision>
  <dc:subject/>
  <dc:title/>
</cp:coreProperties>
</file>